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 300 000 ,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МОУ ДОД ДЮСТШ «Нортон-Юниор», именуемое в дальнейшем «Заказчик», в лице директора Панькова К.А., действующего на основании Приказа № 347-к от 10.08.2007 года,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8.1.Заказчик: </w:t>
      </w:r>
      <w:r>
        <w:rPr>
          <w:rFonts w:cs="Times New Roman" w:ascii="Times New Roman" w:hAnsi="Times New Roman"/>
        </w:rPr>
        <w:t>МОУ ДОД ДЮСТШ «Нортон-Юниор»614010, г. Пермь, ул. Чкалова, 44 т. 290-28-54 ИНН 5908031122  /  КПП 590401001 р/с 40204810300000000006 в ГРКЦ ГУ Банка России по Пермскому краю г. Перми БИК 045773001            ОГРН  105590389648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___________________К.А.Паньк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19850</w:t>
            </w:r>
            <w:r>
              <w:rPr>
                <w:rFonts w:cs="Times New Roman" w:ascii="Times New Roman" w:hAnsi="Times New Roman"/>
                <w:sz w:val="24"/>
                <w:szCs w:val="24"/>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4:36:00Z</dcterms:created>
  <dc:creator>opo06</dc:creator>
  <dc:description/>
  <cp:keywords/>
  <dc:language>en-US</dc:language>
  <cp:lastModifiedBy>User</cp:lastModifiedBy>
  <cp:lastPrinted>2007-12-27T13:12:00Z</cp:lastPrinted>
  <dcterms:modified xsi:type="dcterms:W3CDTF">2008-05-05T05:11:00Z</dcterms:modified>
  <cp:revision>5</cp:revision>
  <dc:subject/>
  <dc:title>ГОСУДАРСТВЕННЫЙ КОНТРАКТ</dc:title>
</cp:coreProperties>
</file>