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КОТИРОВОЧНАЯ ЗАЯВКА</w:t>
      </w:r>
    </w:p>
    <w:p>
      <w:pPr>
        <w:pStyle w:val="Normal"/>
        <w:jc w:val="both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ind w:left="1500" w:firstLine="4164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>«____» _____________ 200_г.</w:t>
      </w:r>
    </w:p>
    <w:p>
      <w:pPr>
        <w:pStyle w:val="Normal"/>
        <w:ind w:left="1500" w:firstLine="416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учив направленный Вами запрос котировочной цены, м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681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/жительств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е телефоны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ковские реквизиты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/КПП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й счет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. Счет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 осуществить поставку товаров на следующих условиях: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1620"/>
        <w:gridCol w:w="133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лит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нзин АИ-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Мы обязуемся в случае принятия нашей котировочной заявки поставить указанные товары   на условиях, указанных в запросе котировочной цены.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Место поставки товара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Сроки поставки товара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Цена предлагаемой продукции указана с учетом расходов (указать цифрами и прописью)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Сведения о включенных (не включенных) в цену товара (работ, услуг) расходов в том числе, расходов на перевозку, страхование, уплату таможенных пошлин, налогов, сборов и других обязательных платежей.)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Сроки и условия оплаты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</w:t>
        <w:tab/>
        <w:tab/>
        <w:tab/>
        <w:tab/>
        <w:tab/>
        <w:tab/>
        <w:t xml:space="preserve">   _____________________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(Ф.И.О., должность.) </w:t>
        <w:tab/>
        <w:tab/>
        <w:tab/>
        <w:tab/>
        <w:tab/>
        <w:tab/>
        <w:tab/>
        <w:tab/>
        <w:t xml:space="preserve">   (подпись, печат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1:15:00Z</dcterms:created>
  <dc:creator>ALEX</dc:creator>
  <dc:description/>
  <cp:keywords/>
  <dc:language>en-US</dc:language>
  <cp:lastModifiedBy>User</cp:lastModifiedBy>
  <cp:lastPrinted>2007-12-27T17:08:00Z</cp:lastPrinted>
  <dcterms:modified xsi:type="dcterms:W3CDTF">2008-05-05T05:00:00Z</dcterms:modified>
  <cp:revision>4</cp:revision>
  <dc:subject/>
  <dc:title>КОТИРОВОЧНАЯ ЗАЯВКА</dc:title>
</cp:coreProperties>
</file>