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70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</w:t>
        <w:tab/>
        <w:t xml:space="preserve">                      «05» ма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мебели (извещение № 70 от 22 апреля 2008 года, размещено на официальном сайте «Администрация города Перми» (www.gorodperm.ru) в сети Интернет 22 апре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3. Источник финансирования: средства ОМС и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4. Место поставки товаров: г. Пермь,  ул. Глеба Успенского 5, 7, первый этаж. Доставка мебели производится до кабинетов  по заявке заведующей поликлиники, которая согласовывается с поставщиком за пять дней до предполагаемой поста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5. Срок поставки товаров: в течение 30 дней со дня подписа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Требования и характеристики поставляемых товаров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Срок гарантии  5 лет, со дня поставки. Сборка осуществляется силами Поставщика. Обеспечить сбор</w:t>
      </w:r>
      <w:r>
        <w:rPr/>
        <w:t>ку товара в течение 7 дней со дня поставки</w:t>
      </w:r>
    </w:p>
    <w:tbl>
      <w:tblPr>
        <w:tblW w:w="1043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"/>
        <w:gridCol w:w="957"/>
        <w:gridCol w:w="1169"/>
        <w:gridCol w:w="1026"/>
        <w:gridCol w:w="958"/>
        <w:gridCol w:w="3331"/>
      </w:tblGrid>
      <w:tr>
        <w:trPr>
          <w:trHeight w:val="73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1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3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и характеристики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аф для одежды малый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каф для одежды большо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*55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для документов на 5 секций узк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5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*39*2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99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каф для документов комбинированный, верхняя часть со стеклянной дверц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3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и двери - ЛДСП 16 мм и канта ПВХ 0,4 мм (корпуса) и ПВХ 1 мм (двери). Столешницы ЛДСП 22 мм и канта ПВХ 2 мм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каф закрытый на 5 сек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*32*18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яя крышк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письмен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8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 компьютерн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90*60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ба приставна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*45*7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льха" 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ешница ЛДСП 18 мм, кант ПВХ 1 мм, корпус и двери ЛДСП 16 мм, кант ПВХ 0,4 мм. 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л компьютеры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, вращающаяся, с регулируемой высотой, обитая тканью, снабженная роликами</w:t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аны в фой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й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ля сидения на 3 сидячих места, с металлическим каркасом</w:t>
            </w:r>
          </w:p>
        </w:tc>
      </w:tr>
      <w:tr>
        <w:trPr>
          <w:trHeight w:val="270" w:hRule="atLeast"/>
        </w:trPr>
        <w:tc>
          <w:tcPr>
            <w:tcW w:w="228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 900,00</w:t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Lines/>
        <w:widowControl w:val="false"/>
        <w:suppressLineNumbers/>
        <w:rPr/>
      </w:pPr>
      <w:r>
        <w:rPr/>
        <w:t xml:space="preserve">7. </w:t>
      </w: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</w:rPr>
        <w:t xml:space="preserve">395 900,00 </w:t>
      </w:r>
      <w:r>
        <w:rPr/>
        <w:t xml:space="preserve"> (Триста девяносто пять тысяч девятьсот рублей, 00 коп.)</w:t>
      </w:r>
    </w:p>
    <w:p>
      <w:pPr>
        <w:pStyle w:val="Normal"/>
        <w:jc w:val="both"/>
        <w:rPr/>
      </w:pPr>
      <w:r>
        <w:rPr/>
        <w:t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ФК «ФорГар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4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тон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02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Д «Урал-Пр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851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ХимПромМарке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8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4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1)Признать все  котировочные заявки соответствующими требованиям</w:t>
      </w:r>
      <w:r>
        <w:rPr>
          <w:sz w:val="22"/>
          <w:szCs w:val="22"/>
        </w:rPr>
        <w:t>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2"/>
          <w:szCs w:val="22"/>
          <w:u w:val="single"/>
        </w:rPr>
        <w:t>Наиболее низкая цена котировочной заявки</w:t>
      </w:r>
      <w:r>
        <w:rPr>
          <w:bCs/>
          <w:kern w:val="2"/>
          <w:sz w:val="22"/>
          <w:szCs w:val="22"/>
        </w:rPr>
        <w:t xml:space="preserve">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: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участником </w:t>
      </w:r>
      <w:r>
        <w:rPr>
          <w:sz w:val="22"/>
          <w:szCs w:val="22"/>
        </w:rPr>
        <w:t>ООО «СтройИнвест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280 040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ООО «СтройИнвес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575, г. Пермь, п. Звездный, ул. Ленина,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 : 614010, г. Пермь, ул. Коминтерна, 12-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на муниципального контракта- 280 040,00 (Двести восемьдесят тысяч сорок рублей, 00 коп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b/>
          <w:bCs/>
          <w:sz w:val="22"/>
          <w:szCs w:val="22"/>
        </w:rPr>
        <w:t>ООО «Бонт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 председателя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Коротаева Елена Вв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77" w:right="851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44:00Z</dcterms:created>
  <dc:creator>Институт госзакупок РАГС</dc:creator>
  <dc:description/>
  <cp:keywords/>
  <dc:language>en-US</dc:language>
  <cp:lastModifiedBy>-</cp:lastModifiedBy>
  <cp:lastPrinted>2008-05-05T10:42:00Z</cp:lastPrinted>
  <dcterms:modified xsi:type="dcterms:W3CDTF">2008-05-05T04:44:00Z</dcterms:modified>
  <cp:revision>2</cp:revision>
  <dc:subject/>
  <dc:title>ПРОТОКОЛ ОЦЕНКИ И СОПОСТАВЛЕНИЯ ЗАЯВОК НА УЧАСТИЕ В КОНКУРСЕ </dc:title>
</cp:coreProperties>
</file>