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токол № 5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right="-144" w:hanging="0"/>
        <w:jc w:val="center"/>
        <w:rPr/>
      </w:pPr>
      <w:r>
        <w:rPr/>
        <w:t>на выполнение работ по текущему ремонту кабинетов № 4,7, 11,12,13,15,16,19,20 женской консультации 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 </w:t>
      </w:r>
      <w:r>
        <w:rPr>
          <w:color w:val="800000"/>
          <w:sz w:val="22"/>
          <w:szCs w:val="22"/>
        </w:rPr>
        <w:t xml:space="preserve">05.05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2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Бурдин 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.отд.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Брюханова Т.Г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Выполнение работ по текущему ремонту кабинетов № </w:t>
      </w:r>
      <w:r>
        <w:rPr/>
        <w:t>4,7, 11,12,13,15,16,19,20 женской консультации</w:t>
      </w:r>
      <w:r>
        <w:rPr>
          <w:sz w:val="22"/>
          <w:szCs w:val="22"/>
        </w:rPr>
        <w:t xml:space="preserve"> МУЗ МСЧ №9 им.М.А.Тверье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53от 24 апрел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74736,00 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- реализация регионального проекта «Качественное здравоохранение» - средства города Перми.</w:t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Требованиями, установленными в извещении о проведении котировок, являются: Выполнение работ по текущему ремонту кабинетов № </w:t>
      </w:r>
      <w:r>
        <w:rPr/>
        <w:t>4,7, 11,12,13,15,16,19,20 женской консультации</w:t>
      </w:r>
      <w:r>
        <w:rPr>
          <w:sz w:val="22"/>
          <w:szCs w:val="22"/>
        </w:rPr>
        <w:t xml:space="preserve"> МУЗ МСЧ №9 им.М.А.Тверь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: не более 14 календарных дней со дня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ебования к исполнителям работ: Наличие лицензии, дающей право на выполнение работ, представляющий предмет данного запроса котировок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  вывоз мусора, включая налоги, сборы и иные обязательные платежи. Не допускается снижение стоимости работ участником размещения заказа путем общего коэффициента к сметной стоимости выполнения работ без его обосн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выполненные работы в течение 20 банковских дней со дня предоставления счета-фактуры, актов сдачи- приемки  выполненных работ (формы КС-2,КС-3)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6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троительная фирма «Сити-Лэнд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г. Пермь, ул. Куйбышева д. 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96,56</w:t>
            </w:r>
          </w:p>
        </w:tc>
      </w:tr>
      <w:tr>
        <w:trPr/>
        <w:tc>
          <w:tcPr>
            <w:tcW w:w="6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 Антикор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Грибоедова,68-2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12,4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ей заявки, ее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 все заявки соответствующие требованиям, установленным в извещении о проведении котировки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>Признать ООО «Строительная фирма «Сити Лэнд»  победителем запроса котировок с ценой котировочной заявки 137196,56 руб.</w:t>
      </w:r>
    </w:p>
    <w:p>
      <w:pPr>
        <w:pStyle w:val="Normal"/>
        <w:snapToGrid w:val="false"/>
        <w:ind w:left="42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)   Второй номер по условиям исполнения контракта присвоить ЗАО « Антикор» с ценой      котировочной заявки 138112,47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35" w:leader="none"/>
        </w:tabs>
        <w:jc w:val="both"/>
        <w:rPr/>
      </w:pPr>
      <w:r>
        <w:rPr>
          <w:sz w:val="22"/>
          <w:szCs w:val="22"/>
        </w:rPr>
        <w:tab/>
        <w:t>_________________________         О.Н.Конон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Дом</dc:creator>
  <dc:description/>
  <cp:keywords/>
  <dc:language>en-US</dc:language>
  <cp:lastModifiedBy>Елена Юрьевна</cp:lastModifiedBy>
  <cp:lastPrinted>2008-05-05T09:34:00Z</cp:lastPrinted>
  <dcterms:modified xsi:type="dcterms:W3CDTF">2008-05-05T03:50:00Z</dcterms:modified>
  <cp:revision>8</cp:revision>
  <dc:subject/>
  <dc:title>Управление здравоохранения администрации города Перми</dc:title>
</cp:coreProperties>
</file>