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К 104-04/08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рограммного обеспечения персональных компьютеров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>г.Пермь                                                                                                           «5» мая 2008года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заместитель директора по эконом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руководитель сектора капитального ремонта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поставка программного обеспечения персональных компьютеров </w:t>
      </w:r>
    </w:p>
    <w:p>
      <w:pPr>
        <w:pStyle w:val="Normal"/>
        <w:rPr/>
      </w:pPr>
      <w:r>
        <w:rPr>
          <w:sz w:val="24"/>
          <w:szCs w:val="24"/>
        </w:rPr>
        <w:t>(извещение №</w:t>
      </w:r>
      <w:r>
        <w:rPr>
          <w:caps/>
          <w:sz w:val="24"/>
          <w:szCs w:val="26"/>
        </w:rPr>
        <w:t xml:space="preserve"> К 104-04/08</w:t>
      </w:r>
      <w:r>
        <w:rPr>
          <w:sz w:val="24"/>
          <w:szCs w:val="24"/>
        </w:rPr>
        <w:t xml:space="preserve"> от 21 апрел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.) в сети Интернет 21 апреля 2008года)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6"/>
        </w:rPr>
        <w:t>Максимальная цена контракта по лоту 331 000,0 рублей.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6"/>
        </w:rPr>
        <w:t>Источник финансирования закупки: городской бюдж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рограммного обеспечения персональных компьютеров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340"/>
      </w:tblGrid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-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т.)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(ОЕМ) на операционную систему для сервера, </w:t>
            </w:r>
            <w:r>
              <w:rPr>
                <w:sz w:val="22"/>
                <w:szCs w:val="22"/>
                <w:lang w:val="en-US"/>
              </w:rPr>
              <w:t>Royalt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d</w:t>
            </w:r>
            <w:r>
              <w:rPr>
                <w:sz w:val="22"/>
                <w:szCs w:val="22"/>
              </w:rPr>
              <w:t xml:space="preserve"> 20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1-4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5 </w:t>
            </w:r>
            <w:r>
              <w:rPr>
                <w:sz w:val="22"/>
                <w:szCs w:val="22"/>
                <w:lang w:val="en-US"/>
              </w:rPr>
              <w:t>C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очный диск операционная система для сервера, </w:t>
            </w:r>
            <w:r>
              <w:rPr>
                <w:sz w:val="22"/>
                <w:szCs w:val="22"/>
                <w:lang w:val="en-US"/>
              </w:rPr>
              <w:t>Me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d</w:t>
            </w:r>
            <w:r>
              <w:rPr>
                <w:sz w:val="22"/>
                <w:szCs w:val="22"/>
              </w:rPr>
              <w:t xml:space="preserve"> 20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1-4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5 </w:t>
            </w:r>
            <w:r>
              <w:rPr>
                <w:sz w:val="22"/>
                <w:szCs w:val="22"/>
                <w:lang w:val="en-US"/>
              </w:rPr>
              <w:t>C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Server CAL 2008 Sngl OLP NL Device CAL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35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Terminal Srv CAL 2003 WinNT Russian OLP  NL Device 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(ОЕМ) на приложение для ПК, </w:t>
            </w:r>
            <w:r>
              <w:rPr>
                <w:sz w:val="22"/>
                <w:szCs w:val="22"/>
                <w:lang w:val="en-US"/>
              </w:rPr>
              <w:t>Royalt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2007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M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очный комплект приложение для ПК, </w:t>
            </w:r>
            <w:r>
              <w:rPr>
                <w:sz w:val="22"/>
                <w:szCs w:val="22"/>
                <w:lang w:val="en-US"/>
              </w:rPr>
              <w:t>Packa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2007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M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Vista Business Russian DV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доставки товара - г. Пермь, ул. Механошина, 29 (4 этаж, МУ «ОЭСиОНМФ» г. Перми, административно - хозяйственный отдел)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5-ти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казана в рублях с учетом стоимости доставки до места, налогов, сборов и других обязательных платежей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оизводится по безналичному расчету в течение 10-ти дней с момента подписания накладной о приемке товар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«4» мая 2008 г. 17 часов 30 минут (время местное) поступило 8 (восемь) котировочных заявок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анс Серви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21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27 от 29.04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ные информационные технологи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97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50 от 30.04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регионпроек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11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1 от 30.04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2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регионпроек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58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5 от 04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ю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1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6 от 04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КомпСерви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362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60 от 04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4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Микро Системс– Перм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7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62 от 04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17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63 от 04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25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 отклонить котировочные заявки следующих участников размещения заказа: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-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ого лица)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О (для физического лица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ния принятого решения о несоответств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анс Сервис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я предлагаемых программных продуктов не соответствуют требованиям изв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ные информационные технологии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я предлагаемых программных продуктов не соответствуют требованиям изв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регионпроект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но 2 котировочные заявки на один ло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юс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едлагаемых программных продуктов не соответствуют требованиям изв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КомпСервис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едлагаемых программных продуктов не соответствуют требованиям изв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Микро Системс– Пермь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едлагаемых программных продуктов не соответствуют требованиям изв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едлагаемых программных продуктов не соответствуют требованиям извещения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вязи с отклонением котировочных заявок всех участников осуществить повторное размещение заказа на поставку программного обеспечения персональных компьютеров путем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и города Перми»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А.В. Еж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Филиппов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  </w:t>
            </w:r>
            <w:r>
              <w:rPr>
                <w:sz w:val="24"/>
                <w:szCs w:val="26"/>
                <w:u w:val="single"/>
              </w:rPr>
              <w:t>Кимлык М.К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719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42:00Z</dcterms:created>
  <dc:creator>3</dc:creator>
  <dc:description/>
  <dc:language>en-US</dc:language>
  <cp:lastModifiedBy>3</cp:lastModifiedBy>
  <cp:lastPrinted>2008-05-05T14:54:00Z</cp:lastPrinted>
  <dcterms:modified xsi:type="dcterms:W3CDTF">2008-05-05T08:56:00Z</dcterms:modified>
  <cp:revision>1</cp:revision>
  <dc:subject/>
  <dc:title>ПРОТОКОЛ № К 104-04/08 </dc:title>
</cp:coreProperties>
</file>