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К 1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 гарантийное обслуживание программного обеспечения персональных компьюте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 ____ » ____________ 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Заказчик», в лице _____________________, действующего на основании Устава, с одной стороны, и 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, в лице _________________________, действующего на основании __________, именуемое в дальнейшем «Поставщик», с другой стороны на основании решения Котировочной комиссии МУ «ОЭСиОНМФ» г. Перми (протокол рассмотрения и оценки котировочных заявок от _____________ № ________________) заключили настоящий муниципальный контракт (далее – контракт)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2"/>
          <w:szCs w:val="22"/>
        </w:rPr>
        <w:t>Поставщик принимает на себя обязательства по поставке программного обеспечения для персональных компьютеров (далее товара) Заказчику, а Заказчик обязуется принять и оплатить его в соответствии с условиями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, развернутая номенклатура, качество товаров и сроки гарантии предусматриваются в спецификации (Приложение №1), являющейся неотъемлемой частью контракта и составленной в строгом соответствии с котировочной заявкой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2"/>
          <w:szCs w:val="22"/>
        </w:rPr>
        <w:t>Товар поставляется по адресу: Муниципальное учреждение «Обеспечение эксплуатации, содержания и обслуживания нежилого муниципального фонда», г. Пермь, ул. Механошина,29 (4 этаж, административно - хозяйственный отдел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и комплектность товар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това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и надежность товара в течение гарантийного срока применительно к каждой позиции спецификации. В подтверждении этого Поставщик предоставляет Заказчику одновременно с передачей оборудования, относящиеся к нему документы: сертификат качества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в поставляемом товаре производственных дефектов, недостач или други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 После получения подобного уведомления Поставщик должен в течение 30 (тридцати)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а, упаковка и маркиров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гру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порядок поставки и монтаж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овара осуществляется Поставщиком в течение 5 (пяти) календарных дней с момента подписания контракт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формляет с Заказчиком передачу товара по накладн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уществляет приемку товара и оформление документов в течение 3 (трех) рабочих дней с момента его доставки Поставщиком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 от поставляемого товара он обязан обеспечить его сохранность, принять товар на ответственное хранение и незамедлительно уведомить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 – приемки товара (накладной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помогательные услуг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щиком должны быть предоставлены следующие вспомогательные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овара до Заказчи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хранение товаров на складе Поставщика до согласованной даты отгрузки Заказчику в пределах срока действия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ремонта в случае обнаружения дефектов в течение срока действия гарант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онтажа техники, пусконаладочных работ, демонтажа, которые должны быть выполнены Поставщиком в течение 5 (пяти) рабочих дней после поставки товара, указанного в спецификац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осле установки техники провести инструктаж технического и обслуживающего персонал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 техники в течение всего срока действия гарантии в соответствии с гарантийными талонами Поставщи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спомогательных услуг должна быть учтена в стоимости техни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2"/>
          <w:szCs w:val="22"/>
        </w:rPr>
        <w:t>Цена товара составляет _____________</w:t>
      </w:r>
      <w:r>
        <w:rPr>
          <w:b/>
          <w:sz w:val="22"/>
          <w:szCs w:val="22"/>
        </w:rPr>
        <w:t xml:space="preserve"> (__________________) рублей 00 копеек </w:t>
      </w:r>
      <w:r>
        <w:rPr>
          <w:sz w:val="22"/>
          <w:szCs w:val="22"/>
        </w:rPr>
        <w:t>с учетом НД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на устанавливается на основании котировочной заявки и является неизменной в течение всего срока действия настоящего контракта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монтаж (демонтаж), установку и пусконаладочные работы, гарантийное обслужи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ся Заказчиком на основании счета-фактуры Поставщика путем перечисления денежных средств в течение 5 (пяти) дней с момента подписания накладной о приемке това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либо ненадлежащего исполнения условий контракта Поставщ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просрочку поставки техники в установленный настоящим контрактом срок уплачивает неустойку в размере 0,1% стоимости товара, поставка которого просрочена, за каждый день просрочки, начиная с первого дня просрочки, но не более 1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отказ от поставки (недопоставку) уплачивает неустойку в размере 1 % стоимости не поставленного (недопоставленного)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оплаты за поставленный товар по настоящему контракту Поставщик вправе взыскать с Заказчика пеню в размере 0,01% от суммы, подлежащей уплате за каждый день просрочки оплаты, но не более 10% от указанной су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 контракта в силу невыполнения услови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, может быть, расторгнут по письменному соглашению между  Поставщиком  и Заказчиком. В следующих случаях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срочка поставки товара более чем на 30 (тридцать) дней, предусмотренная контрактом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1.2</w:t>
        <w:tab/>
        <w:t>поставка товара с дефектами, которые не могут быть устранены в приемлемый для Заказчика срок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0.06.2008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поры, возникающие при исполнении настоящего контракта, рассматриваются арбитражным судом в соответствии с действующим законодательством РФ с соблюдением претензионного порядка урегулирования разногласий. Претензия рассматривается в течение 10 (десяти) дней со дня ее полу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трех подлинных экземплярах, имеющих одинаковую юридическую силу, один для казначейского органа и по одному для каждой из сторон контра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к настоящему контракту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. Спецификац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Юридические адреса и реквизиты сторон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У «ОЭСиОНМФ» г. 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14016, г. Пермь, ул. Механошина, 29, а/я 729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л/сч 02163010061 в Департаменте финансов администрации г. Перми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/сч 40204810300000000006 в ГРКЦ Банка России по Пермскому краю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ИК 045773001, ИНН/КПП 5904082670/59040100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ел.: 240-29-99 (бухг., ПДО), 240-29-86 (ПТО), факс: 220-38-2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 «ОЭСиОНМФ» г. Перми   ________________________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оставщик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чтовый адрес: 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Юридический адрес: 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/сч 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к/сч  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ИК _____________, ИНН/КПП 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л. 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уководитель                              _____________________ </w:t>
        <w:tab/>
        <w:tab/>
        <w:t xml:space="preserve">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.П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6480" w:hanging="0"/>
        <w:jc w:val="both"/>
        <w:rPr/>
      </w:pPr>
      <w:r>
        <w:rPr/>
        <w:t>Приложение №1</w:t>
      </w:r>
    </w:p>
    <w:p>
      <w:pPr>
        <w:pStyle w:val="Normal"/>
        <w:ind w:left="6480" w:hanging="0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0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4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 технические характеристик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л-во (шт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(ОЕМ) на операционную систему для сервера, </w:t>
            </w:r>
            <w:r>
              <w:rPr>
                <w:sz w:val="22"/>
                <w:szCs w:val="22"/>
                <w:lang w:val="en-US"/>
              </w:rPr>
              <w:t>Royalt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очный диск операционная система для сервера, </w:t>
            </w:r>
            <w:r>
              <w:rPr>
                <w:sz w:val="22"/>
                <w:szCs w:val="22"/>
                <w:lang w:val="en-US"/>
              </w:rPr>
              <w:t>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CAL 2008 Sngl OLP NL Device CAL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Terminal Srv CAL 2003 WinNT Russian OLP  NL Device 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исключите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ОЕМ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К</w:t>
            </w:r>
            <w:r>
              <w:rPr>
                <w:sz w:val="22"/>
                <w:szCs w:val="22"/>
                <w:lang w:val="en-US"/>
              </w:rPr>
              <w:t>, Royalty Office Pro 2007 Win32 Russian 1pk DSP OEI V2 ML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оч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л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К</w:t>
            </w:r>
            <w:r>
              <w:rPr>
                <w:sz w:val="22"/>
                <w:szCs w:val="22"/>
                <w:lang w:val="en-US"/>
              </w:rPr>
              <w:t>, Package Office Pro 2007 Win32 Russian 1pk DSP OEI V2 ML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Vista Business Russian DV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того: цена муниципального контракта составляет _______________</w:t>
      </w:r>
      <w:r>
        <w:rPr>
          <w:b/>
        </w:rPr>
        <w:t xml:space="preserve"> </w:t>
      </w:r>
      <w:r>
        <w:rPr/>
        <w:t>(____________________________) с учетом НД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_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_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м.п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 Поставщик</w:t>
      <w:tab/>
      <w:tab/>
      <w:t xml:space="preserve">________________ Заказчик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7"/>
      <w:numFmt w:val="decimal"/>
      <w:lvlText w:val="%1.2.1"/>
      <w:lvlJc w:val="left"/>
      <w:pPr>
        <w:tabs>
          <w:tab w:val="num" w:pos="1260"/>
        </w:tabs>
        <w:ind w:left="1260" w:hanging="9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1.%2"/>
      <w:lvlJc w:val="left"/>
      <w:pPr>
        <w:tabs>
          <w:tab w:val="num" w:pos="1473"/>
        </w:tabs>
        <w:ind w:left="147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/>
    </w:lvl>
  </w:abstractNum>
  <w:abstractNum w:abstractNumId="5">
    <w:lvl w:ilvl="0">
      <w:start w:val="7"/>
      <w:numFmt w:val="decimal"/>
      <w:lvlText w:val="%1.2.2"/>
      <w:lvlJc w:val="left"/>
      <w:pPr>
        <w:tabs>
          <w:tab w:val="num" w:pos="1620"/>
        </w:tabs>
        <w:ind w:left="1620" w:hanging="9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3.%2.%3%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8"/>
      <w:numFmt w:val="decimal"/>
      <w:lvlText w:val="%3.1.1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3"/>
      <w:numFmt w:val="decimal"/>
      <w:lvlText w:val="7.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26:00Z</dcterms:created>
  <dc:creator>3</dc:creator>
  <dc:description/>
  <dc:language>en-US</dc:language>
  <cp:lastModifiedBy>3</cp:lastModifiedBy>
  <cp:lastPrinted>2008-04-21T14:41:00Z</cp:lastPrinted>
  <dcterms:modified xsi:type="dcterms:W3CDTF">2008-04-21T08:45:00Z</dcterms:modified>
  <cp:revision>1</cp:revision>
  <dc:subject/>
  <dc:title>Муниципальный контракт № К 104</dc:title>
</cp:coreProperties>
</file>