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ind w:left="6804" w:hanging="0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7  от «05» ма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:  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: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контракта и оказать услуг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 условиях, указанных в приложении № 2 к извещению о проведении запроса котировок, а именно:</w:t>
      </w:r>
    </w:p>
    <w:p>
      <w:pPr>
        <w:pStyle w:val="Normal"/>
        <w:jc w:val="both"/>
        <w:rPr/>
      </w:pPr>
      <w:r>
        <w:rPr>
          <w:sz w:val="18"/>
          <w:szCs w:val="18"/>
        </w:rPr>
        <w:t>место оказания услуг: ____________________________________________________________________________________ ___________________________________________________________________________________________________  сроки оказания услуг:__________________________________________________________________________________ ___________________________________________________________________________________________________ условия оплаты услуг: 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FIN-2</cp:lastModifiedBy>
  <cp:lastPrinted>2008-05-04T15:43:00Z</cp:lastPrinted>
  <dcterms:modified xsi:type="dcterms:W3CDTF">2008-05-04T09:43:00Z</dcterms:modified>
  <cp:revision>21</cp:revision>
  <dc:subject/>
  <dc:title>Приложение № 1</dc:title>
</cp:coreProperties>
</file>