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7 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т « 05 »мая  2008 г. О ПРОВЕДЕНИИ ЗАПРОСА КОТИРОВОК  </w:t>
      </w:r>
    </w:p>
    <w:p>
      <w:pPr>
        <w:pStyle w:val="TextBody"/>
        <w:rPr/>
      </w:pPr>
      <w:r>
        <w:rPr/>
        <w:t>На оказание услуг по организации и проведению цикла мероприятий в рамках проекта  «НЕСКУЧНЫЕ ВЕЧЕРА» в сквере им. Ф.Э.Дзержинского</w:t>
      </w:r>
    </w:p>
    <w:p>
      <w:pPr>
        <w:pStyle w:val="TextBody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 Ленина, 85, кабинет № 2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факс: (342) 246 66 77, тел. 246 59 14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/>
      </w:pPr>
      <w:r>
        <w:rPr>
          <w:sz w:val="20"/>
          <w:szCs w:val="20"/>
        </w:rPr>
        <w:t xml:space="preserve">ответственный исполнитель                                         Кисляницына Людмила Дмитриевна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    за счет  средств муниципального бюджет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закупку следующих услуг способом запроса котировок: организация и проведение цикла мероприятий в рамках проекта  «НЕСКУЧНЫЕ ВЕЧЕРА» в сквере им. Ф.Э.Дзержинского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(наименование, характеристики, количество товаров)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Сроки оказания услуг: июнь – август 2008 г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оказания услуг: сквер им. Ф.Э.Дзержинского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Максимальная цена контракта:  253 000 руб. (двести пятьдесят три тысячи рублей),</w:t>
      </w:r>
    </w:p>
    <w:p>
      <w:pPr>
        <w:pStyle w:val="Normal"/>
        <w:spacing w:lineRule="auto" w:line="36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3"/>
        <w:rPr/>
      </w:pPr>
      <w:r>
        <w:rPr/>
        <w:t xml:space="preserve">Заказчиком предусмотрена предоплата Исполнителю в размере 30%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(график оплаты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8-00 часов  « 15  » мая    2008г.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20"/>
          <w:szCs w:val="20"/>
        </w:rPr>
        <w:t>Цена услуг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     __________________________                                                                Нохрин И.Б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FF0000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0:08:00Z</dcterms:created>
  <dc:creator>Новоселова ИВ</dc:creator>
  <dc:description/>
  <cp:keywords/>
  <dc:language>en-US</dc:language>
  <cp:lastModifiedBy>FIN-2</cp:lastModifiedBy>
  <cp:lastPrinted>2007-12-06T12:07:00Z</cp:lastPrinted>
  <dcterms:modified xsi:type="dcterms:W3CDTF">2008-05-04T08:48:00Z</dcterms:modified>
  <cp:revision>43</cp:revision>
  <dc:subject/>
  <dc:title>ИЗВЕЩЕНИЕ №19    от « 16 » мая  2007г</dc:title>
</cp:coreProperties>
</file>