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 от «05» ма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цикла мероприятий в рамках проекта «НЕСКУЧНЫЕ ВЕЧЕРА» в сквере им.Ф.Э.Дзержин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«Разработка концепции и оказание услуг по организации и проведению цикла мероприятий в рамках проекта «НЕСКУЧНЫЕ ВЕЧЕРА» в сквере им.Ф.Э.Дзержинског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проведения: июнь - август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е: сквер им.Ф.Э.Дзержин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Разработка концепции и оказание услуг по организации и проведению цикла мероприятий в рамках проекта «НЕСКУЧНЫЕ ВЕЧЕРА» в сквере им.Ф.Э.Дзержинского» должна включать в себя следующие эле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и проведение цикла мероприятий для жителей района разнообразных по форме и содержанию с учетом разных возрастных категорий на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иодичность проведения мероприятий 1 раз в неделю в выходной день в течение 3-х летних месяцев с июня по август - не менее 12  мероприятий, в т.ч. мероприятия для детей и подростков, не менее 4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 проведения: привлечь внимание жителей к скверу им.Ф.Э.Дзержинского, сделать его доступным и востребованным местом отдыха горожа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ворческий замысел мероприятий – это вечера-концерты, вечера-встречи с творческой интеллигенцией, художниками, поэтами, музыкантами, учеными, известными людьми. Обмен информацией и место встреч людей с различными интересами (филателисты, нумизматы, садоводы, голубеводы и т.д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ля создания позитивного настроения зрителей могут быть использованы: «живая» музыка, декламация стихов, выставки работ художников и  фотолюбителей, выступления творческих коллективов и т.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лана на весь цикл проведения мероприятий не позднее, чем за 1 месяц до проведения мероприятий и плана-сценария за 2 недели на каждое меропри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олжительность 1 мероприятия не менее 2-х час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грамма концерта должна строиться на симбиозе классики и современного форма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личие сценических костюмов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с учетом погодных условий, радио машина или эквивалент с полным комплектом аппаратуры 3 кВт, проигрыватели с/д и м/дисков, не менее 2-х микрофонов, высококачественные фонограм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эскиза афиш и согласование его с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афиш в количестве 100 шт. формата А3 на весь цикл мероприят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сувениров и призов на каждое мероприятия из расчета не менее 2000 рублей на одно мероприят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ормление места проведения согласно представленной концеп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исполн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ение полного текстового  и финансового отчетов, сценариев мероприятий по завершению рабо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 с каждого мероприятия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 – 253000 рублей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0:06:00Z</dcterms:created>
  <dc:creator>Еркаева АС</dc:creator>
  <dc:description/>
  <cp:keywords/>
  <dc:language>en-US</dc:language>
  <cp:lastModifiedBy>FIN-2</cp:lastModifiedBy>
  <cp:lastPrinted>2008-05-04T15:43:00Z</cp:lastPrinted>
  <dcterms:modified xsi:type="dcterms:W3CDTF">2008-05-04T09:43:00Z</dcterms:modified>
  <cp:revision>29</cp:revision>
  <dc:subject/>
  <dc:title>Техническое задание </dc:title>
</cp:coreProperties>
</file>