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u w:val="single"/>
        </w:rPr>
        <w:t>протокол № 5 рассмотрения и оценки котировочных заявок на проведение ремонта урологического кабинета поликлиники № 3 МУЗ «ГКП № 4» по адресу: г. Пермь, ул. Куфонина, д. 12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«05» ма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Мельников А. Е.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567"/>
        <w:jc w:val="both"/>
        <w:rPr/>
      </w:pPr>
      <w:r>
        <w:rPr/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 xml:space="preserve">      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проведение ремонта урологического кабинета в поликлинике № 3 МУЗ «ГКП № 4» по адресу: г. Пермь, ул. Куфонина,   д. 12 (извещение № 5 от «25» апреля 2008 года, размещено на официальном сайте «Администрация города Перми» (www.gorodperm.ru) в сети Интернет «25» апреля 2008 года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Максимальная цена муниципального контракта: 82 790,45 (Восемьдесят две тысячи семьсот девяносто) рублей 45 копеек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: средства бюджета г. Перми, выделенных в рамках городской целевой программы «Развитие городских микрорайонов на 2006-2010 годы» в размере 60 000 рублей, и средства ОМ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сто выполнения работ: Поликлиника № 3 МУЗ «ГКП № 4» по адресу: г. Пермь, ул. Куфонина, д. 1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рок выполнения работ: 10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6"/>
        </w:numPr>
        <w:jc w:val="both"/>
        <w:rPr>
          <w:bCs/>
          <w:kern w:val="2"/>
        </w:rPr>
      </w:pPr>
      <w:r>
        <w:rPr>
          <w:bCs/>
          <w:kern w:val="2"/>
        </w:rPr>
        <w:t xml:space="preserve">В цену товаров (работ, услуг) должны быть включены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kern w:val="2"/>
        </w:rPr>
        <w:t>Оплата работ будет произведена безналичным перечислением денежных средств – аванс в размере 30 (тридцати)% от цены муниципального контракта в течение 7 банковских дней с момента подписания муниципального контракта. Окончательный расчет за выполненные работы производится в течение 10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bCs/>
          <w:kern w:val="2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гропро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81711,62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35-к от 04.05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емонт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82123,4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36-к от 04.05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гропром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емонтсервис»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Агропромстрой» и составила 81711 (Восемьдесят одна тысяча семьсот одиннадцать) рублей 62 копее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</w:rPr>
      </w:pPr>
      <w:r>
        <w:rPr>
          <w:bCs/>
          <w:kern w:val="2"/>
        </w:rPr>
        <w:t>признать победителем в проведении запроса котировок цен ООО «Агропромстрой», юридический адрес: 614113, г. Пермь, ул. Оборонщиков, д. 4, оф. 15; Почтовый адрес: 614113, г. Пермь, ул. Оборонщиков, д. 4, оф. 15; Тел/факс: 229-23-36.</w:t>
      </w:r>
    </w:p>
    <w:p>
      <w:pPr>
        <w:pStyle w:val="Normal"/>
        <w:rPr/>
      </w:pPr>
      <w:r>
        <w:rPr>
          <w:bCs/>
          <w:kern w:val="2"/>
        </w:rPr>
        <w:t xml:space="preserve">       </w:t>
      </w:r>
      <w:r>
        <w:rPr>
          <w:bCs/>
          <w:kern w:val="2"/>
        </w:rPr>
        <w:t>Цена муниципального контракта – 81711 (Восемьдесят одна тысяча семьсот одиннадцать) рублей 62 коп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участником размещения заказа, предложившим лучшую цену после цены, предложенной победителем, ООО «Ремонтсервис», юридический адрес: 614060, г. Пермь, ул. Крупской, д. 2; Почтовый адрес: 614066, г. Пермь, ул. Чайковского, 33; Тел/факс: 290-01-41/228-05-7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 xml:space="preserve">         </w:t>
      </w:r>
      <w:r>
        <w:rPr>
          <w:bCs/>
          <w:kern w:val="2"/>
        </w:rPr>
        <w:t>Цена муниципального контракта – 82123 (Восемьдесят две тысячи сто двадцать три)  рубляй 45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8-05-05T11:41:00Z</cp:lastPrinted>
  <dcterms:modified xsi:type="dcterms:W3CDTF">2008-05-05T07:42:00Z</dcterms:modified>
  <cp:revision>20</cp:revision>
  <dc:subject/>
  <dc:title>ПРОТОКОЛ ОЦЕНКИ И СОПОСТАВЛЕНИЯ ЗАЯВОК НА УЧАСТИЕ В КОНКУРСЕ </dc:title>
</cp:coreProperties>
</file>