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2 от «05» ма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spacing w:lineRule="exact" w:line="280"/>
        <w:ind w:firstLine="709"/>
        <w:jc w:val="center"/>
        <w:rPr/>
      </w:pPr>
      <w:r>
        <w:rPr/>
        <w:t xml:space="preserve">на разработку правил и нормативов по организации зимнего и летнего содержания объектов озеленения общего пользования и озеленения улиц города Перм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        на основании Приказа о назначении от 28.01.2008 № 5-К, Устава, с одной стороны                                                        и  _________________________________________, именуемое в дальнейшем «Подрядчик», в лице ______________________________________, действующего на основании __________________,            с другой стороны, заключили настоящий муниципальный контракт, далее контракт                                 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ind w:firstLine="709"/>
        <w:rPr/>
      </w:pPr>
      <w:r>
        <w:rPr/>
        <w:t>1.1.На основании приказа и.о. директора учреждения от «14» апреля 2008 года №34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разработку правил и нормативов по организации зимнего и летнего содержания объектов озеленения общего пользования и озеленения улиц города Перми в соответствии с техническим заданием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 и объем работ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справка о стоимости выполненных работ и затрат по форме КС-3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 Подрядчик вправе привлечь субподрядные организации для выполнения работ, указанных в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Подрядчик обязан проинформировать Заказчика в течении 10 дней о привлечении к выполнению работ субподрядной организации, а так же предоставить реквизи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производства работ: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 до  «01» октябр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на участие в запросе котировке цен  Подрядчика, составляет </w:t>
      </w:r>
    </w:p>
    <w:p>
      <w:pPr>
        <w:pStyle w:val="21"/>
        <w:rPr/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 По окончании работ по каждому объекту Подрядчик представляет Заказчику отчет, стандарты, нормативы в альбомах с жестким переплетом и на магнитном носителе, акт сдачи-приемки выполненных работ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Данные по каждому объекту обязательно проверяются на взаимное соответствие в текстовом, табличном и графическом виде, дополняются обзорными цифровыми фото или видеоматериалами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Электронная форма отчетных документов проверяется на отсутствие электронных вирусов, программ, а также других данных не согласованных с Заказчик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тический носитель содержит индексное обозначение, данные о Подрядчике, ответственном исполнителе, копию договора с приложениями, формуляр с датами записи данных и изменений данных, фото (видео) объектов, другие необходимые данные по согласованию с Заказчиком. На внешней стороне носителя наносится маркировка, печать и подпись Подряд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дрядчик обязан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1. Устранить в согласованные сторонами сроки и за свой счет недоделки,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2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ых,  не  зависящих  от  Подрядчика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4.2. Подрядчик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5.2.2. </w:t>
      </w:r>
      <w:r>
        <w:rPr>
          <w:sz w:val="24"/>
          <w:szCs w:val="24"/>
        </w:rPr>
        <w:t>В случае привлечения к работам субподрядной организации, в соответствие п. 1.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Выдать  Подрядчику  задание   на   выполнение   работ по каждому объекту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Назначить      ответственное      лицо,      обеспечивающее      взаимодействие     с Подрядчиком  и  осуществляющее технический надзор за качеством выполняемых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2. В течение 5-и рабочих дней с момента поступления от Подрядчика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я их с отступлением от технических условий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>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6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При расторжении настоящего муниципального контракта по решению суда по вине Подрядчика, </w:t>
      </w:r>
      <w:r>
        <w:rPr>
          <w:sz w:val="24"/>
        </w:rPr>
        <w:t xml:space="preserve">Заказчик удерживает с Подрядчика </w:t>
      </w:r>
      <w:r>
        <w:rPr>
          <w:sz w:val="24"/>
          <w:szCs w:val="24"/>
        </w:rPr>
        <w:t>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Удержание штрафов, пеней, неустойки производится Заказчиком при расчетах согласно           п.4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4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ханов Д.К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5-05T06:52:00Z</dcterms:modified>
  <cp:revision>18</cp:revision>
  <dc:subject/>
  <dc:title>Согласовано:</dc:title>
</cp:coreProperties>
</file>