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5» ма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разработку правил и нормативов по организации зимнего и летнего содержания объектов озеленения общего пользования и озеленения улиц города 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разработку правил и нормативов по организации зимнего и летнего содержания объектов озеленения общего пользования и озеленения улиц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3306" w:leader="none"/>
        </w:tabs>
        <w:jc w:val="center"/>
        <w:rPr/>
      </w:pPr>
      <w:r>
        <w:rPr/>
        <w:t>на разработку правил и нормативов по организации зимнего и летнего содержания объектов озеленения общего пользования и озеленения улиц города Перми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выполнения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иоритетного проекта «Повышение состояния качества содержания территории город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сполнитель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аименование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равил и нормативов по организации зимнего и летнего содержания объектов озеленения г. Перм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став раб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/>
              <w:t>Разработка правил по организации зимнего и летнего содержания объектов озеленения г. Перми, в состав которого входит:</w:t>
            </w:r>
          </w:p>
          <w:p>
            <w:pPr>
              <w:pStyle w:val="Normal"/>
              <w:jc w:val="both"/>
              <w:rPr/>
            </w:pPr>
            <w:r>
              <w:rPr/>
              <w:t>- Введение;</w:t>
            </w:r>
          </w:p>
          <w:p>
            <w:pPr>
              <w:pStyle w:val="Normal"/>
              <w:jc w:val="both"/>
              <w:rPr/>
            </w:pPr>
            <w:r>
              <w:rPr/>
              <w:t>- Общие указания, положения, термины и определения в т.ч. определение категории эксплуатации в зависимости от рекреационной нагрузки, назначения объекта, места его размещения.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к эксплуатационному состоянию объектов озел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Описательная часть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Классификация объектов по рекреационной нагрузке                      и признаку ее влияния на сохранение комфортной среды для отдыха  (в зависимости от  назначения объектов и места их располож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посещаемости объектов озеленения общего пользования в выходные и праздничные дни в соответствие с классификацией объектов по рекреационной нагрузке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ые значения коэффициента ровности и плотности дернистого травяного покрова газонов, засоренности  сорняками,  наличию вытоптанных мест и обеспеченности почвы основными питательными вещест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ровности асфальтобетонного покрытия и покрытия из тротуарной плитки дорог, площадок, лестниц, средняя глубина впадин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ые значения разрушения плиток в плиточном и асфальтобетонном покрыт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ровности поверхности цветников, толщины слоя растительной земли и обеспеченности почвы основными питательными веществами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Предельно допустимые значения обеспеченности почвы в приствольных лунках и канавках древесных насаждений основными питательными вещест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>Характеристика уровней содержания объектов озеленения г.Перми (минимальный, допустимый, средний, высокий), их оценка.</w:t>
            </w:r>
          </w:p>
          <w:p>
            <w:pPr>
              <w:pStyle w:val="Normal"/>
              <w:jc w:val="both"/>
              <w:rPr/>
            </w:pPr>
            <w:r>
              <w:rPr/>
              <w:t>Методика определения эксплуатационной категории по содержанию объектов озеленения в зависимости от их классификации по рекреационной нагрузке, назначения объекта, места его размещ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567" w:firstLine="567"/>
              <w:jc w:val="both"/>
              <w:rPr/>
            </w:pPr>
            <w:r>
              <w:rPr/>
              <w:t xml:space="preserve">Требования к состоянию элементов озеленения и благоустройства объектов озеленения по зимнему и летнему содержанию в зависимости от эксплуатационной категории с приложением иллюстраций конструктивных элементов: </w:t>
            </w:r>
          </w:p>
          <w:p>
            <w:pPr>
              <w:pStyle w:val="Normal"/>
              <w:jc w:val="both"/>
              <w:rPr/>
            </w:pPr>
            <w:r>
              <w:rPr/>
              <w:t>- Дороги и площадки с асфальтовым покрытием (в т.ч. включая бортовые камни);</w:t>
            </w:r>
          </w:p>
          <w:p>
            <w:pPr>
              <w:pStyle w:val="Normal"/>
              <w:jc w:val="both"/>
              <w:rPr/>
            </w:pPr>
            <w:r>
              <w:rPr/>
              <w:t>- дороги и площадки с покрытием из тротуарной плитки (в т.ч. включая бортовые камни);</w:t>
            </w:r>
          </w:p>
          <w:p>
            <w:pPr>
              <w:pStyle w:val="Normal"/>
              <w:jc w:val="both"/>
              <w:rPr/>
            </w:pPr>
            <w:r>
              <w:rPr/>
              <w:t>- лестницы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архитектурные сооружения (фонтаны с площадью водосбора более 50 кв. м, мостики, постаменты памятников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площадки для отдыха, игровые площадки, песочницы (в т.ч. включая бортовые камни, подпорные стенки, ограждение, МАФ индивидуального типа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малые архитектурные формы (в т.ч. скамьи, урны, цветочные контейнеры, вазы, беседки, ограждение, подпорные стенки, фонтаны, контейнеры для мусора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древесно-кустарниковые насаждения (в т.ч. деревья, кустарники, живые изгороди колючие и неколючие)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 газоны;</w:t>
            </w:r>
          </w:p>
          <w:p>
            <w:pPr>
              <w:pStyle w:val="Normal"/>
              <w:ind w:left="12" w:hanging="12"/>
              <w:jc w:val="both"/>
              <w:rPr/>
            </w:pPr>
            <w:r>
              <w:rPr/>
              <w:t>-цветники, в том числе из однолетних и многолетних растений (клумбы, миксбордеры, рабатки, вертикальное озеленение);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истема контроля за качеством, критерии и средства контро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зработка нормативов по зимнему и летнему содержанию элементов озеленения и благоустройства и их цикличность  (в т.ч. дороги, площадки для отдыха, игровые площадки, песочницы, бортовые камни, тротуары, лестницы, деревья, кустарники, газоны, цветники, МАФ, элементы водоотвода) в зависимости от назначения объекта и места расположения, в состав которого входит: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 по зимнему и летнему содержанию объектов озеленения г. Перми;</w:t>
            </w:r>
          </w:p>
          <w:p>
            <w:pPr>
              <w:pStyle w:val="Normal"/>
              <w:jc w:val="both"/>
              <w:rPr/>
            </w:pPr>
            <w:r>
              <w:rPr/>
              <w:t>- Порядок разработки проекта производства работ по зимнему и летнему содержанию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содержания объектов озеленения в зимний период, в том числе предельно допустимые значения наличия уплотненного снега на дорогах, площадках; объем и периодичность удаления мусора с дорог, площадок, из урн, периодичность подметания рыхлого снега,  удаления снега при заужении дорог при механизированной уборке, периодичность удаления плотного снега с дорог, со скамей, ликвидации зимней скользкости на дорогах, площадках, лестницах; нормы распределения противогололедных материалов в зависимости от погодных условий, температуры окружающей среды, состояния покрытия дорог, площадок, лестниц на объектах озеле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ология содержания объектов озеленения в летний период, в том числе периодичность подметания дорог, площадок, удаления мусора из урн, чаш фонтанов, удаления сорной растительности с плиточного покрытия дорог, у бортового камня, ограждений; периодичность стрижки газонов партерных и обыкновенных, живой изгороди колючей и неколючей; поливная норма, периодичность полива деревьев-саженцев, цветников из однолетних растений, многолетних растений (в т.ч.: ковровых, почвопокровных в плоскостных цветниках и в вертикальном озеленении), периодичность прополки цветников; 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я текущего ремонта объектов озеленения по элементам (покрытие и бортовые камни дорог, дорожек, площадок, газон, растительный слой цветников, подсадка многолетних цветов, подпорные стенки, конструктивные элементы ограждений, лестниц, фонтан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тодика формирования стоимости содержания и текущего ремонта объектов озеленения города Перми в зависимости от эксплуатационных категорий; 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 к применяемым материалам (противогололедные материалы, химические реагенты для прекращения роста сорняков на газонах, сорной растительности на покрытиях дорог, удобрения);</w:t>
            </w:r>
          </w:p>
          <w:p>
            <w:pPr>
              <w:pStyle w:val="Normal"/>
              <w:jc w:val="both"/>
              <w:rPr/>
            </w:pPr>
            <w:r>
              <w:rPr/>
              <w:t>-Технологические схемы содержания с разделением объектов озеленения по эксплуатационным категориям;</w:t>
            </w:r>
          </w:p>
          <w:p>
            <w:pPr>
              <w:pStyle w:val="Normal"/>
              <w:jc w:val="both"/>
              <w:rPr/>
            </w:pPr>
            <w:r>
              <w:rPr/>
              <w:t>- Охран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 Охрана труда и техника безопас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сходные данны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Информация об организации зимнего и летнего содержания объектов озеленения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Существующие требования к зимнему и летнему содержанию объектов озеленения, действующие на территории г. Пер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4" w:leader="none"/>
              </w:tabs>
              <w:ind w:left="567" w:hanging="270"/>
              <w:rPr/>
            </w:pPr>
            <w:r>
              <w:rPr/>
              <w:t xml:space="preserve"> </w:t>
            </w:r>
            <w:r>
              <w:rPr/>
              <w:t xml:space="preserve">Информация о назначении объектов озеленения и местах их располож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сновные треб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авила по организации зимнего и летнего содержания объектов озеленения г. Перми должны быть разработаны в форме решения Пермской городской Думы в соответствии с постановлением Главы города Перми № 45 от 28.04.2007 «О правилах оформления решений Пермской городской Думы, постановлений и распоряжений Главы города Пер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Научно техническая продукция должна быть разработана в соответствии с нормативными документами, в том числе: СНиП </w:t>
            </w:r>
            <w:r>
              <w:rPr>
                <w:lang w:val="en-US"/>
              </w:rPr>
              <w:t>III</w:t>
            </w:r>
            <w:r>
              <w:rPr/>
              <w:t>-10-75 (2000) «Благоустройство территорий», СНиП 2.05.02-85, СНиП 3.06.03-85, ВСН 8-89.</w:t>
            </w:r>
            <w:r>
              <w:rPr>
                <w:color w:val="800000"/>
              </w:rPr>
              <w:t xml:space="preserve"> </w:t>
            </w:r>
            <w:r>
              <w:rPr/>
              <w:t>Госстрой России ГУП АКХ им. Памфилова «Правила создания, охраны и содержания зеленых насаждений в городах РФ» УНИИ АКХ им. Памфилова, утвержденные приказом Госстроя РФ от 15.12.1999 № 153. «Рекомендации по уходу за городскими древесно-кустарниковыми насаждениями» г. Свердловск, 1982г., МЖКХ АКХ им. Памфилова. «Рекомендации по повышению жизнестойкости зеленых насаждений в условиях воздействия газообразных промышленных выбросов», Москва, 1973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Документация передаваемая заказчику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авила организации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авила организации по летнему содержанию объектов озелен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ормативы по зим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ормативы по летнему содержанию объектов озеле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четные материалы представляются в альбомах с жестким переплетом по одному экземпляру и на магнитном носите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: до 01 октября 2008 год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на разработку правил                   и нормативов по организации зимнего и летнего содержания объектов озеленения общего пользования и озеленения улиц города Перми, просим представить котировочную заявку (по форме согласно приложения № 1) по вышеуказанному адресу  </w:t>
      </w:r>
      <w:r>
        <w:rPr>
          <w:b/>
        </w:rPr>
        <w:t xml:space="preserve">до 18 часов 00 минут                       «15» ма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8-05-05T09:02:00Z</dcterms:modified>
  <cp:revision>35</cp:revision>
  <dc:subject/>
  <dc:title>ЗАПРОС КОТИРОВОЧНОЙ ЦЕНЫ</dc:title>
</cp:coreProperties>
</file>