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«_____» ____________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Тема: «Разработка  правил и нормативов по организации зимнего и летнего содержания объектов озеленения общего пользования и озеленения улиц города Перми» 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и.о. директора учреждения Галиханова Дмитрия Кадировича, действующего  на основании Приказа о назначении от 28.01.2008 № 5-К,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dc:language>en-US</dc:language>
  <cp:lastModifiedBy>Sotrudnik</cp:lastModifiedBy>
  <cp:lastPrinted>2008-04-24T10:57:00Z</cp:lastPrinted>
  <dcterms:modified xsi:type="dcterms:W3CDTF">2008-04-24T05:04:00Z</dcterms:modified>
  <cp:revision>9</cp:revision>
  <dc:subject/>
  <dc:title>Согласовано:</dc:title>
</cp:coreProperties>
</file>