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bookmarkStart w:id="0" w:name="_1270625051"/>
      <w:bookmarkStart w:id="1" w:name="_1270622891"/>
      <w:bookmarkStart w:id="2" w:name="_1269865074"/>
      <w:bookmarkStart w:id="3" w:name="_1269176229"/>
      <w:bookmarkStart w:id="4" w:name="_1268206071"/>
      <w:bookmarkStart w:id="5" w:name="_1268204707"/>
      <w:bookmarkStart w:id="6" w:name="_1268142584"/>
      <w:bookmarkStart w:id="7" w:name="_1268031251"/>
      <w:bookmarkStart w:id="8" w:name="_1268030710"/>
      <w:bookmarkStart w:id="9" w:name="_1268030631"/>
      <w:bookmarkStart w:id="10" w:name="_126802979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r>
        <w:rPr/>
        <w:object w:dxaOrig="9862" w:dyaOrig="140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3.1pt;height:701.1pt" filled="f" o:ole="">
            <v:imagedata r:id="rId3" o:title=""/>
          </v:shape>
          <o:OLEObject Type="Embed" ProgID="Word.Document.12" ShapeID="ole_rId2" DrawAspect="Content" ObjectID="_2130244014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left="338" w:hanging="0"/>
        <w:rPr/>
      </w:pPr>
      <w:r>
        <w:rPr/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right"/>
        <w:rPr>
          <w:b/>
          <w:b/>
        </w:rPr>
      </w:pPr>
      <w:r>
        <w:rPr>
          <w:b/>
        </w:rPr>
        <w:t xml:space="preserve">                                        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76" w:after="176"/>
      <w:ind w:left="293" w:right="293" w:hanging="0"/>
      <w:jc w:val="both"/>
    </w:pPr>
    <w:rPr>
      <w:rFonts w:ascii="Times" w:hAnsi="Times" w:cs="Times"/>
      <w:color w:val="3C3C3C"/>
      <w:sz w:val="14"/>
      <w:szCs w:val="14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09:38:00Z</dcterms:created>
  <dc:creator>bogachenko</dc:creator>
  <dc:description/>
  <cp:keywords/>
  <dc:language>en-US</dc:language>
  <cp:lastModifiedBy>Unlimited</cp:lastModifiedBy>
  <cp:lastPrinted>2008-02-18T14:41:00Z</cp:lastPrinted>
  <dcterms:modified xsi:type="dcterms:W3CDTF">2008-04-25T04:38:00Z</dcterms:modified>
  <cp:revision>4</cp:revision>
  <dc:subject/>
  <dc:title>7</dc:title>
</cp:coreProperties>
</file>