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Извещение №  </w:t>
      </w:r>
      <w:r>
        <w:rPr>
          <w:b/>
          <w:sz w:val="24"/>
          <w:szCs w:val="24"/>
          <w:u w:val="single"/>
        </w:rPr>
        <w:t>87А</w:t>
      </w:r>
      <w:r>
        <w:rPr>
          <w:b/>
          <w:sz w:val="24"/>
          <w:szCs w:val="24"/>
        </w:rPr>
        <w:t xml:space="preserve">  от  </w:t>
      </w:r>
      <w:r>
        <w:rPr>
          <w:b/>
          <w:sz w:val="24"/>
          <w:szCs w:val="24"/>
          <w:u w:val="single"/>
        </w:rPr>
        <w:t>6 мая 2008 г.</w:t>
      </w:r>
      <w:r>
        <w:rPr>
          <w:b/>
          <w:sz w:val="24"/>
          <w:szCs w:val="24"/>
        </w:rPr>
        <w:t xml:space="preserve"> о проведении открытого аукциона  на  право заключения муниципального контракта на капитальный ремонт рулонной кровли здания аптеки МУЗ «Медико-санитарная часть № 7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муниципальное учреждение здравоохранения «Медико-санитарная часть № 7» (614030, г.Пермь, ул.Писарева,56  </w:t>
      </w:r>
      <w:r>
        <w:rPr>
          <w:sz w:val="24"/>
          <w:szCs w:val="24"/>
          <w:lang w:val="en-US"/>
        </w:rPr>
        <w:t>msh</w:t>
      </w:r>
      <w:r>
        <w:rPr>
          <w:sz w:val="24"/>
          <w:szCs w:val="24"/>
        </w:rPr>
        <w:t>7@</w:t>
      </w:r>
      <w:r>
        <w:rPr>
          <w:sz w:val="24"/>
          <w:szCs w:val="24"/>
          <w:lang w:val="en-US"/>
        </w:rPr>
        <w:t>b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273-08-06, 273-03-03)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мет контракта -  капитальный ремонт рулонной кровли здания аптеки МУЗ «Медико-санитарная часть № 7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став работ по предмету контракта </w:t>
      </w:r>
      <w:r>
        <w:rPr/>
        <w:t>входят следующие основные работы: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797"/>
        <w:gridCol w:w="1952"/>
        <w:gridCol w:w="928"/>
      </w:tblGrid>
      <w:tr>
        <w:trPr>
          <w:trHeight w:val="4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2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на существующих рулонных кровель на покрытия из наплавляемых материалов в два сло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флекс ЭКП-5,0 (верхний слой) Унифлекс ЭПП-3,0 (нижний слой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 оклеечной в один слой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пенопласта полистирольного на битумной мастике в один слой Утеплитель "Пеноплекс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</w:tr>
      <w:tr>
        <w:trPr>
          <w:trHeight w:val="35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</w:tr>
      <w:tr>
        <w:trPr>
          <w:trHeight w:val="27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оронок водосточных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оронк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утеплителя из  легкого(ячеистого) бетона в местах внутреннего водосток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легким (ячеистым) бетоном в местах внутреннего водосток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8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работ указан в техническом задании документации об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: г.Пермь, ул.Вильямса 8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 720224 руб.29коп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оки выполнения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 выполнения работ: в течение 5-ти дней после подписа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всех работ – 60 календарных дней с момента начала работ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 и предприятиям уголовно-исполнительной системы, организациям инвалидов преимущества при участии в размещении заказов не предоставляютс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 6 мая 2008 Заказчик на основании заявления заинтересованного лица поданного в письменной форме, в течение двух рабочих дней  предоставит документацию об аукционе по адресу: г.Пермь, ул.Писарева 56, здание стационара, приемная ( в рабочие дни  с 8.00-16.30). Заинтересованные лица могут получить документацию об аукционе на официальном сайте администрации г.Перми: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 xml:space="preserve">. Начало рассмотрение заявок на участие в аукционе назначено на «27» мая 2008 года и начинается в 11 часов по адресу: г. Пермь, ул. Писарева, 56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оведение аукциона назначено на  </w:t>
      </w:r>
      <w:r>
        <w:rPr>
          <w:b/>
          <w:sz w:val="24"/>
          <w:szCs w:val="24"/>
        </w:rPr>
        <w:t>14 ч. 00 мин.  11 июня 2008г</w:t>
      </w:r>
      <w:r>
        <w:rPr>
          <w:sz w:val="24"/>
          <w:szCs w:val="24"/>
        </w:rPr>
        <w:t>. по адресу: г. Пермь, ул. Ленина, 23 (малый з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02:00Z</dcterms:created>
  <dc:creator>1</dc:creator>
  <dc:description/>
  <cp:keywords/>
  <dc:language>en-US</dc:language>
  <cp:lastModifiedBy>UserName</cp:lastModifiedBy>
  <cp:lastPrinted>2008-04-25T16:13:00Z</cp:lastPrinted>
  <dcterms:modified xsi:type="dcterms:W3CDTF">2008-04-25T10:13:00Z</dcterms:modified>
  <cp:revision>36</cp:revision>
  <dc:subject/>
  <dc:title>Извещение №  156К  от     14</dc:title>
</cp:coreProperties>
</file>