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№  </w:t>
      </w:r>
      <w:r>
        <w:rPr>
          <w:b/>
          <w:sz w:val="28"/>
          <w:szCs w:val="28"/>
          <w:u w:val="single"/>
        </w:rPr>
        <w:t>88А</w:t>
      </w:r>
      <w:r>
        <w:rPr>
          <w:sz w:val="28"/>
          <w:szCs w:val="28"/>
        </w:rPr>
        <w:t xml:space="preserve">  от  </w:t>
      </w:r>
      <w:r>
        <w:rPr>
          <w:b/>
          <w:sz w:val="28"/>
          <w:szCs w:val="28"/>
          <w:u w:val="single"/>
        </w:rPr>
        <w:t xml:space="preserve">6 мая 2008г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открытого аукциона  на  право заключения муниципального контракта на капитальный ремонт  здания женской консультации МУЗ «Медико-санитарная часть № 7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Медико-санитарная часть № 7» (614030, г.Пермь, ул.Писарева,56  </w:t>
      </w:r>
      <w:r>
        <w:rPr>
          <w:sz w:val="24"/>
          <w:szCs w:val="24"/>
          <w:lang w:val="en-US"/>
        </w:rPr>
        <w:t>msh</w:t>
      </w:r>
      <w:r>
        <w:rPr>
          <w:sz w:val="24"/>
          <w:szCs w:val="24"/>
        </w:rPr>
        <w:t>7@</w:t>
      </w:r>
      <w:r>
        <w:rPr>
          <w:sz w:val="24"/>
          <w:szCs w:val="24"/>
          <w:lang w:val="en-US"/>
        </w:rPr>
        <w:t>b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273-08-06, 273-03-03)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мет контракта -  капитальный  ремонт здания женской консультации МУЗ «Медико-санитарная части № 7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став работ по предмету контракта</w:t>
      </w:r>
      <w:r>
        <w:rPr/>
        <w:t xml:space="preserve"> входят следующие основные работы: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63"/>
        <w:gridCol w:w="1952"/>
        <w:gridCol w:w="928"/>
      </w:tblGrid>
      <w:tr>
        <w:trPr>
          <w:trHeight w:val="4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5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</w:tr>
      <w:tr>
        <w:trPr>
          <w:trHeight w:val="2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клеевыми составами: улучшенная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31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8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3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1</w:t>
            </w:r>
          </w:p>
        </w:tc>
      </w:tr>
      <w:tr>
        <w:trPr>
          <w:trHeight w:val="2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оев: улучшенных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анелями ПВ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>
          <w:trHeight w:val="34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дкая облицовка стен по кирпичу и бетону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3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55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885</w:t>
            </w:r>
          </w:p>
        </w:tc>
      </w:tr>
      <w:tr>
        <w:trPr>
          <w:trHeight w:val="2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 площадью проема до 3 м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работ указан в техническом задании документации об аукцио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: г.Пермь, ул.Вильямса 53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ьная (максимальная) цена контракта  717505 руб.00коп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о  выполнения работ: в течение 5-ти дней после подписания муниципального контрак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всех работ – 60 календарных дней  с момента начала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Учреждениям 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6 мая 2008 заказчик на основании заявления заинтересованного лица поданного в письменной форме, в течение двух рабочих дней  предоставит документацию об аукционе по адресу: г.Пермь, ул.Писарева 56, здание стационара, приемная ( в рабочие дни  с 8.00-16.30). Заинтересованные лица могут получить документацию об аукционе на официальном сайте администрации г.Перми: </w:t>
      </w:r>
      <w:hyperlink r:id="rId2">
        <w:r>
          <w:rPr>
            <w:rStyle w:val="InternetLink"/>
            <w:b/>
            <w:sz w:val="24"/>
            <w:szCs w:val="24"/>
          </w:rPr>
          <w:t>http://www.gorodperm.ru</w:t>
        </w:r>
      </w:hyperlink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рассмотрение заявок на участие в аукционе назначено на «27» мая 2008 года и начинается в 11 часов по адресу: г. Пермь, ул. Писарева, 56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оведение аукциона назначено на  </w:t>
      </w:r>
      <w:r>
        <w:rPr>
          <w:b/>
          <w:sz w:val="24"/>
          <w:szCs w:val="24"/>
        </w:rPr>
        <w:t>14 ч. 20 мин.    11 июня 2008г</w:t>
      </w:r>
      <w:r>
        <w:rPr>
          <w:sz w:val="24"/>
          <w:szCs w:val="24"/>
        </w:rPr>
        <w:t>. по адресу: г. Пермь, ул. Ленина, 23 (малый за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2:00Z</dcterms:created>
  <dc:creator>1</dc:creator>
  <dc:description/>
  <cp:keywords/>
  <dc:language>en-US</dc:language>
  <cp:lastModifiedBy>MSH7</cp:lastModifiedBy>
  <cp:lastPrinted>2008-04-14T10:02:00Z</cp:lastPrinted>
  <dcterms:modified xsi:type="dcterms:W3CDTF">2008-04-25T08:44:00Z</dcterms:modified>
  <cp:revision>46</cp:revision>
  <dc:subject/>
  <dc:title>Извещение №  156К  от     14</dc:title>
</cp:coreProperties>
</file>