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8"/>
          <w:szCs w:val="28"/>
        </w:rPr>
        <w:t>Извещение № 89 А от 6 мая  2008 г. о проведении открытого аукциона на  право заключения муниципального контракта на выполнение работ в МУЗ «Городская клиническая больница №7».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казчик - муниципальное учреждение здравоохранения «Городская клиническая больница №7» (614010, г.Пермь, ул.Героев Хасана, 24, тел.: 245-51-88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ermgkb</w:t>
      </w:r>
      <w:r>
        <w:rPr>
          <w:szCs w:val="28"/>
        </w:rPr>
        <w:t>7@</w:t>
      </w:r>
      <w:r>
        <w:rPr>
          <w:szCs w:val="28"/>
          <w:lang w:val="en-US"/>
        </w:rPr>
        <w:t>lpu</w:t>
      </w:r>
      <w:r>
        <w:rPr>
          <w:szCs w:val="28"/>
        </w:rPr>
        <w:t>.</w:t>
      </w:r>
      <w:r>
        <w:rPr>
          <w:szCs w:val="28"/>
          <w:lang w:val="en-US"/>
        </w:rPr>
        <w:t>per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</w:p>
    <w:p>
      <w:pPr>
        <w:pStyle w:val="TextBody"/>
        <w:ind w:firstLine="567"/>
        <w:rPr/>
      </w:pPr>
      <w:r>
        <w:rPr>
          <w:szCs w:val="28"/>
        </w:rPr>
        <w:t>Предмет открытого аукциона – право заключения муниципального контракта на выполнение  работ в МУЗ «ГКБ №7»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Аукцион состоит из трех  лотов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880"/>
        <w:gridCol w:w="1208"/>
        <w:gridCol w:w="1964"/>
        <w:gridCol w:w="13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объем раб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 (цена лота),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рант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Текущий ремонт в женской консультации по адресу: ул. Островского, 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краска поливинилацетатными водоэмульсионными составами улучшенная: по штукатурке потолков – 1285 м2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ицовка стен, столбов и т.д.-1807 м2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ройство покрытий из плит – 760 м2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ройство покрытий из линолеума – 400 м2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монтаж осветительных приборов – 40 шт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ановка оконных блоков из ПХВ – 3,5 м2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воз мусора – 1,3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 296,9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– в течение 5 (пяти) дней со дня заключения МК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всех работ – 90 календарных дн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Гарантия  на выполнение работы должна составлять не менее 24 меся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апитальный ремонт терапевтического отделения по адресу: ул. Г.Хасана, 24а. Монтаж силового электрооборудования и электроосвещ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ветильники – 654 шт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ключатели – 260 шт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убы – 6370 м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абели – 10099 м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водник заземляющий открыто по строительным основаниям из полосовой стали – 955 м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вода силовые для электрических установок на напряжении – 285 м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9 080,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– в течение 5 (пяти) дней со дня заключения МК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всех работ – 90 календарных дн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Гарантия на выполнение работы должна составлять не менее 24 меся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апитальный ремонт терапевтического отделения по адресу: ул. Г.Хасана, 24а. Монтаж системы вентиляц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ановка вентиляторов – 14 шт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ановка решеток жалюзийных стальных, регулирующих – 213 решеток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ановка калориферов – 6 шт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ановка насосов центробежных – 6 шт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кладка трубопроводов отопления из стальных водогазопроводных неоцинкованных труб – 162,5 м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кладка трубопроводов отопления и водоснабжения  из стальных электросварных труб – 81,5 м.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идравлическое испытание трубопроводов систем отопления, водопровода и горячего водоснабжения – 244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05 046,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– в течение 5 (пяти) дней со дня заключения МК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всех работ – 90 календарных дн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Гарантия на выполнение работы должна составлять не менее 24 месяца</w:t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С «7» мая 2008г. </w:t>
      </w:r>
      <w:r>
        <w:rPr>
          <w:sz w:val="26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</w:t>
      </w:r>
      <w:r>
        <w:rPr>
          <w:sz w:val="26"/>
          <w:szCs w:val="28"/>
        </w:rPr>
        <w:t>г.Пермь, ул. Героев Хасана, 24 (приемная)</w:t>
      </w:r>
      <w:r>
        <w:rPr>
          <w:sz w:val="26"/>
          <w:szCs w:val="26"/>
        </w:rPr>
        <w:t>.</w:t>
      </w:r>
    </w:p>
    <w:p>
      <w:pPr>
        <w:pStyle w:val="TextBodyIndent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</w:rPr>
        <w:t xml:space="preserve">.). </w:t>
      </w:r>
    </w:p>
    <w:p>
      <w:pPr>
        <w:pStyle w:val="TextBody"/>
        <w:ind w:firstLine="567"/>
        <w:rPr/>
      </w:pPr>
      <w:r>
        <w:rPr>
          <w:sz w:val="26"/>
          <w:szCs w:val="28"/>
        </w:rPr>
        <w:t xml:space="preserve">Заказчиком установлено требование обеспечения заявки на участие в аукционе в отношении каждого лота  в размере </w:t>
      </w:r>
      <w:r>
        <w:rPr>
          <w:sz w:val="26"/>
          <w:szCs w:val="28"/>
          <w:u w:val="single"/>
        </w:rPr>
        <w:t>5 (пяти) %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u w:val="single"/>
        </w:rPr>
        <w:t>от начальной (максимальной)</w:t>
      </w:r>
      <w:r>
        <w:rPr>
          <w:sz w:val="26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Заказчиком установлено требование обеспечения исполнения муниципального контракта в отношении каждого лота  в размере 10</w:t>
      </w:r>
      <w:r>
        <w:rPr>
          <w:sz w:val="26"/>
          <w:szCs w:val="26"/>
          <w:u w:val="single"/>
        </w:rPr>
        <w:t xml:space="preserve"> (десяти) %</w:t>
      </w:r>
      <w:r>
        <w:rPr>
          <w:sz w:val="26"/>
          <w:szCs w:val="26"/>
        </w:rPr>
        <w:t xml:space="preserve"> от цены контракта. </w:t>
      </w:r>
    </w:p>
    <w:p>
      <w:pPr>
        <w:pStyle w:val="TextBodyIndent"/>
        <w:ind w:left="0" w:firstLine="567"/>
        <w:jc w:val="both"/>
        <w:rPr/>
      </w:pPr>
      <w:r>
        <w:rPr>
          <w:sz w:val="26"/>
        </w:rPr>
        <w:t xml:space="preserve">Начало рассмотрения заявок на участие в аукционе назначено </w:t>
      </w:r>
      <w:r>
        <w:rPr>
          <w:b/>
          <w:bCs/>
          <w:sz w:val="26"/>
        </w:rPr>
        <w:t>на «27» мая 2008</w:t>
      </w:r>
      <w:r>
        <w:rPr>
          <w:sz w:val="26"/>
        </w:rPr>
        <w:t xml:space="preserve">г. и начнется </w:t>
      </w:r>
      <w:r>
        <w:rPr>
          <w:b/>
          <w:bCs/>
          <w:sz w:val="26"/>
        </w:rPr>
        <w:t>в  10  час.</w:t>
      </w:r>
      <w:r>
        <w:rPr>
          <w:sz w:val="26"/>
        </w:rPr>
        <w:t xml:space="preserve">.  по адресу: г.Пермь, ул. Героев Хасана, 24 (приемная).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роведение аукциона назначено </w:t>
      </w:r>
      <w:r>
        <w:rPr>
          <w:b/>
          <w:bCs/>
          <w:sz w:val="26"/>
        </w:rPr>
        <w:t>на 14 час. 40 мин. « 11 » июня 2008</w:t>
      </w:r>
      <w:r>
        <w:rPr>
          <w:sz w:val="26"/>
        </w:rPr>
        <w:t>г. по адресу: г.Пермь, ул. Ленина, 23 (малый зал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44:00Z</dcterms:created>
  <dc:creator>User</dc:creator>
  <dc:description/>
  <cp:keywords/>
  <dc:language>en-US</dc:language>
  <cp:lastModifiedBy>ump17</cp:lastModifiedBy>
  <cp:lastPrinted>2008-04-21T10:09:00Z</cp:lastPrinted>
  <dcterms:modified xsi:type="dcterms:W3CDTF">2008-04-29T07:02:00Z</dcterms:modified>
  <cp:revision>24</cp:revision>
  <dc:subject/>
  <dc:title>Извещение № ______А от ______ 2008 г</dc:title>
</cp:coreProperties>
</file>