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Начальник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_Т.А.Самойленко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 09 » апреля 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90 А от « 06 »  мая 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8"/>
                <w:szCs w:val="28"/>
              </w:rPr>
              <w:t>«Сопровождение информационной системы обеспечения градостроительной деятельности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информационной системы обеспечения градостроительной деятельности. Закупка программного обеспеч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tbl>
            <w:tblPr>
              <w:tblW w:w="6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080"/>
              <w:gridCol w:w="4320"/>
              <w:gridCol w:w="782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ртикул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67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Лот №1 </w:t>
                  </w:r>
                  <w:r>
                    <w:rPr>
                      <w:rFonts w:cs="Arial CYR" w:ascii="Arial CYR" w:hAnsi="Arial CYR"/>
                      <w:b/>
                      <w:bCs/>
                      <w:lang w:val="en-US"/>
                    </w:rPr>
                    <w:t xml:space="preserve">Autodesk 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>или эквивалент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rchitecture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2008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O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NL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или эквивалент – (специализированное программное обеспечение, предназначенное для: архитектурно-строительного проектирования, повышения эффективности создания строительной документации и обмена ей, визуализации архитектурных проектов и чертежей, улучшения взаимодействия с заказчиками путем использованию единого формата файлов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DWG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, создания строительных и градстроительных чертежей, спецификаций и другой документации, сравнения чертежей путем отслеживания измененений неграфических объектов, таких как стили, степень пожарной опасности и т.п.)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utodesk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ubscription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rogra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(1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year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) - программа подписки для сопровождения ПО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utoCAD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сроком на 1 год или эквивалент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67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Лот №2: Программное обеспечение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/>
                    </w:rPr>
                    <w:t>Corel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или эквивалент: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LCCGSX3RUSPCA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relDRAW Graphics Suite X3 License RUS (1 - 99) или эквивалент - графический пакет для работ над всевозможными проектами по графическому дизайну и оформлению городской среды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LMPCDGSX3RUSPC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CorelDRAW Graphics Suite X3 Licensing Media Pack или эквивалент - диск носитель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7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Лот №3: Программное обеспечение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/>
                    </w:rPr>
                    <w:t>Graphisoft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или эквивалент: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R</w:t>
                  </w:r>
                  <w:r>
                    <w:rPr>
                      <w:rFonts w:cs="Arial" w:ascii="Arial" w:hAnsi="Arial"/>
                      <w:color w:val="000000"/>
                    </w:rPr>
                    <w:t>С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HICAD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11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ENG</w:t>
                  </w:r>
                  <w:r>
                    <w:rPr>
                      <w:rFonts w:cs="Arial" w:ascii="Arial" w:hAnsi="Arial"/>
                      <w:color w:val="000000"/>
                    </w:rPr>
                    <w:t>, сетевая или эквивалент  - программное обеспечение трехмерного проектирования, в основе которой заложена идея Информационного моделирования здания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uilding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nformation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Mode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IM</w:t>
                  </w:r>
                  <w:r>
                    <w:rPr>
                      <w:rFonts w:cs="Arial" w:ascii="Arial" w:hAnsi="Arial"/>
                      <w:color w:val="000000"/>
                    </w:rPr>
                    <w:t>), позволяющая работать с единой моделью проекта и централизовано вносить в нее любые изменения. Технология Виртуальной Трассировки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Virtua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Trace</w:t>
                  </w:r>
                  <w:r>
                    <w:rPr>
                      <w:rFonts w:cs="Arial" w:ascii="Arial" w:hAnsi="Arial"/>
                      <w:color w:val="000000"/>
                    </w:rPr>
                    <w:t>) позволяет динамично и интерактивно сравнивать любые виды проекта между собой (поэтажные планы, разрезы и фасады, чертежи, листы макетов и т.п.) Технология Виртуального Здания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Virtua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uilding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) для свободного погружения в виртуальный мир здания и городской среды. Открытая архитектура, поддержка стандарта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FC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Виртуальное Здание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Virtua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uilding</w:t>
                  </w:r>
                  <w:r>
                    <w:rPr>
                      <w:rFonts w:cs="Arial" w:ascii="Arial" w:hAnsi="Arial"/>
                      <w:color w:val="000000"/>
                    </w:rPr>
                    <w:t>) для взаимодействия с решениями от других разработчиков, с системами инженерного, прочностного или энергетического анализа, моделирования свободных форм либо системами фотореалистичной визуализации.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67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Лот №4: Программное обеспечение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/>
                    </w:rPr>
                    <w:t>Microsoft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или эквивалент: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1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UCH-00066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System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enter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Essentials</w:t>
                  </w:r>
                  <w:r>
                    <w:rPr>
                      <w:rFonts w:cs="Arial" w:ascii="Arial" w:hAnsi="Arial"/>
                    </w:rPr>
                    <w:t xml:space="preserve"> 2007 </w:t>
                  </w:r>
                  <w:r>
                    <w:rPr>
                      <w:rFonts w:cs="Arial" w:ascii="Arial" w:hAnsi="Arial"/>
                      <w:lang w:val="en-US"/>
                    </w:rPr>
                    <w:t>Russian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DVD</w:t>
                  </w:r>
                  <w:r>
                    <w:rPr>
                      <w:rFonts w:cs="Arial" w:ascii="Arial" w:hAnsi="Arial"/>
                    </w:rPr>
                    <w:t xml:space="preserve"> или эквивалент - программное обеспечения для осуществления мониторинга оборудования и ПО, а также управления ими в современной распределенной среде, обеспечения средств для автоматизации установки ПО и управления конфигурациями систем, реализаци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сновных процессов управления информационными службами, включая управление инцидентами, проблемами и изменениями, обеспечени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рхивации и восстановления данных для файловых серверов </w:t>
                  </w:r>
                  <w:r>
                    <w:rPr>
                      <w:rFonts w:cs="Arial" w:ascii="Arial" w:hAnsi="Arial"/>
                      <w:lang w:val="en-US"/>
                    </w:rPr>
                    <w:t>Windows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2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РХ-00088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Sys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ntr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Essntls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lientML</w:t>
                  </w:r>
                  <w:r>
                    <w:rPr>
                      <w:rFonts w:cs="Arial" w:ascii="Arial" w:hAnsi="Arial"/>
                    </w:rPr>
                    <w:t xml:space="preserve"> 2007 </w:t>
                  </w:r>
                  <w:r>
                    <w:rPr>
                      <w:rFonts w:cs="Arial" w:ascii="Arial" w:hAnsi="Arial"/>
                      <w:lang w:val="en-US"/>
                    </w:rPr>
                    <w:t>Russian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MLP</w:t>
                  </w:r>
                  <w:r>
                    <w:rPr>
                      <w:rFonts w:cs="Arial" w:ascii="Arial" w:hAnsi="Arial"/>
                    </w:rPr>
                    <w:t xml:space="preserve"> 20 или эквивалент - лицензии пользователей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3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KNA-00100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Offic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omm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vr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td</w:t>
                  </w:r>
                  <w:r>
                    <w:rPr>
                      <w:rFonts w:cs="Arial" w:ascii="Arial" w:hAnsi="Arial"/>
                    </w:rPr>
                    <w:t xml:space="preserve"> 2007 </w:t>
                  </w:r>
                  <w:r>
                    <w:rPr>
                      <w:rFonts w:cs="Arial" w:ascii="Arial" w:hAnsi="Arial"/>
                      <w:lang w:val="en-US"/>
                    </w:rPr>
                    <w:t>Sngl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OLP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NL</w:t>
                  </w:r>
                  <w:r>
                    <w:rPr>
                      <w:rFonts w:cs="Arial" w:ascii="Arial" w:hAnsi="Arial"/>
                    </w:rPr>
                    <w:t xml:space="preserve"> или эквивалент - программное обеспечение, интегрирующее средства коммуникаций со средствами отслеживания состояния пользователей, включая веб-конференции (с общим доступом к данным, включая видео- и аудиофайлы), обменом мгновенными сообщениями и аудио/видеобеседы.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4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KLA-00252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Offic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omm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vr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td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AL</w:t>
                  </w:r>
                  <w:r>
                    <w:rPr>
                      <w:rFonts w:cs="Arial" w:ascii="Arial" w:hAnsi="Arial"/>
                    </w:rPr>
                    <w:t xml:space="preserve"> 2007 </w:t>
                  </w:r>
                  <w:r>
                    <w:rPr>
                      <w:rFonts w:cs="Arial" w:ascii="Arial" w:hAnsi="Arial"/>
                      <w:lang w:val="en-US"/>
                    </w:rPr>
                    <w:t>Sngl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OLP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NL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Devic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AL</w:t>
                  </w:r>
                  <w:r>
                    <w:rPr>
                      <w:rFonts w:cs="Arial" w:ascii="Arial" w:hAnsi="Arial"/>
                    </w:rPr>
                    <w:t xml:space="preserve"> - лицензии пользователей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поста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.кабинеты департамента планирования и развития территории города Перми №3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 № 1 – 533 934 руб.,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 № 2 – 163 295 руб.,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 № 3 – 436 353 руб.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ЛОТ № 4 – 866 408 руб.</w:t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укцион состоится 14:00 ч.(время местное) 05.06.2008 г. по адресу: 614000, г. Пермь, ул.Ленина, 23, малый за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USER</cp:lastModifiedBy>
  <cp:lastPrinted>2008-04-02T10:28:00Z</cp:lastPrinted>
  <dcterms:modified xsi:type="dcterms:W3CDTF">2008-04-29T07:49:00Z</dcterms:modified>
  <cp:revision>17</cp:revision>
  <dc:subject/>
  <dc:title/>
</cp:coreProperties>
</file>