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92А от 06 ма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>на поставку автомобильного топлива  для полка ДПС ГИБДД УВД по г. Перм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97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казчик - полк ДПС ГИБДД УВД по г. Перми -приглашает всех заинтересованных лиц принять участие в открытом аукционе на поставку автомобильного топлива для полка ДПС ГИБДД УВД по г. Перми в 2008 год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Форма торгов – открытый аукци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к ДПС ГИБДД УВД по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: 614031, г. Пермь, ул. Докучаева, 4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 Корякин Виталий Борис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2385075</w:t>
      </w:r>
    </w:p>
    <w:p>
      <w:pPr>
        <w:pStyle w:val="TextBody"/>
        <w:tabs>
          <w:tab w:val="clear" w:pos="708"/>
          <w:tab w:val="left" w:pos="9720" w:leader="none"/>
        </w:tabs>
        <w:rPr>
          <w:sz w:val="28"/>
          <w:szCs w:val="28"/>
        </w:rPr>
      </w:pPr>
      <w:r>
        <w:rPr>
          <w:sz w:val="16"/>
          <w:szCs w:val="16"/>
        </w:rPr>
        <w:t xml:space="preserve">                </w:t>
      </w:r>
      <w:r>
        <w:rPr>
          <w:sz w:val="28"/>
          <w:szCs w:val="28"/>
        </w:rPr>
        <w:t>Предметом муниципального контракта является поставка автомобильного топлива для полка ДПС ГИБДД УВД по г. Перми с ………. по декабрь 2008 года. Условие поставки - самовывоз топлива Заказчиком с нефтебазы, находящейся на территории города Перми.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Аукцион состоит из 3 лотов.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Начальная (максимальная) цена контракта 4255000 рублей ( четыре миллиона двести пятьдесят пять тысяч рублей ), 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лот № 1 - бензин автомобильный Аи-92. Количество:145464 литра. Стоимость лота- 3665694 рубля.</w:t>
      </w:r>
    </w:p>
    <w:p>
      <w:pPr>
        <w:pStyle w:val="TextBody"/>
        <w:ind w:firstLine="709"/>
        <w:rPr/>
      </w:pPr>
      <w:r>
        <w:rPr>
          <w:sz w:val="28"/>
          <w:szCs w:val="28"/>
        </w:rPr>
        <w:t>лот № 2 - бензин автомобильный Аи-95. Количество: 11140 литров. Стоимость лота - 301894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ля.</w:t>
      </w:r>
    </w:p>
    <w:p>
      <w:pPr>
        <w:pStyle w:val="Normal"/>
        <w:ind w:firstLine="709"/>
        <w:rPr/>
      </w:pPr>
      <w:r>
        <w:rPr>
          <w:sz w:val="28"/>
          <w:szCs w:val="28"/>
        </w:rPr>
        <w:t>лот № 3- топливо дизельное. Количество: 11140 литров. Стоимость лота - 287412 рублей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сто и порядок предоставления документации об аукцион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Докучаева, офис 30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Корякин Виталий Борисович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spacing w:before="240" w:after="12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есто, дата и время проведения аукцион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Аукцион состоится по адресу г.Пермь, ул. Ленина,23, Малый зал в 15 часов 00 минут 05 июн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Командир полка</w:t>
      </w:r>
    </w:p>
    <w:p>
      <w:pPr>
        <w:pStyle w:val="Normal"/>
        <w:rPr/>
      </w:pPr>
      <w:r>
        <w:rPr>
          <w:sz w:val="28"/>
          <w:szCs w:val="28"/>
        </w:rPr>
        <w:t>ДПС ГИБДД УВД по г. Перми                                                                  В.В.Майданюк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18:00Z</dcterms:created>
  <dc:creator>Пресс-служба</dc:creator>
  <dc:description/>
  <cp:keywords/>
  <dc:language>en-US</dc:language>
  <cp:lastModifiedBy>Вит.Корякин</cp:lastModifiedBy>
  <cp:lastPrinted>2008-02-19T17:17:00Z</cp:lastPrinted>
  <dcterms:modified xsi:type="dcterms:W3CDTF">2008-04-29T08:59:00Z</dcterms:modified>
  <cp:revision>5</cp:revision>
  <dc:subject/>
  <dc:title>ИЗВЕЩЕНИЕ № 1 А от 10 августа 2007 г</dc:title>
</cp:coreProperties>
</file>