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ООШ № 73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 Т.С.Сокол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 № 93А от 06.05.2008г. о проведении открытого аукциона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на  выполнение общестроительных работ в здании МОУ «ООШ № 73» г. Перми, по адресу: 614032, г. Пермь,   Ямпольская, 16,</w:t>
      </w:r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</w:rPr>
        <w:t xml:space="preserve">тел/факс:(342) 292-02-12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u w:val="single"/>
          <w:lang w:val="en-US"/>
        </w:rPr>
        <w:t>s73@pstu.ru</w:t>
      </w:r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общеобразовательное учреждение МОУ «ООШ № 73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32, г. Пермь, Ямпольская, 16, </w:t>
      </w:r>
      <w:r>
        <w:rPr/>
        <w:t xml:space="preserve">тел/факс:(342) 292-02-1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en-US"/>
        </w:rPr>
        <w:t>s</w:t>
      </w:r>
      <w:r>
        <w:rPr>
          <w:szCs w:val="24"/>
          <w:u w:val="single"/>
        </w:rPr>
        <w:t>73@</w:t>
      </w:r>
      <w:r>
        <w:rPr>
          <w:szCs w:val="24"/>
          <w:u w:val="single"/>
          <w:lang w:val="en-US"/>
        </w:rPr>
        <w:t>pstu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bCs/>
        </w:rPr>
        <w:t xml:space="preserve"> </w:t>
      </w:r>
      <w:r>
        <w:rPr/>
        <w:t xml:space="preserve">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выполнение общестроительных работ в здании МОУ «ООШ № 73» г. Перми, по адресу: Ямпольская, 16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 3 031 556,35 руб.</w:t>
      </w:r>
    </w:p>
    <w:p>
      <w:pPr>
        <w:pStyle w:val="Normal"/>
        <w:rPr/>
      </w:pPr>
      <w:r>
        <w:rPr>
          <w:sz w:val="24"/>
          <w:szCs w:val="24"/>
        </w:rPr>
        <w:t>Сроки выполнения работ – не более 55 календарных дней, но не менее 45 дней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Пермского края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  <w:szCs w:val="24"/>
        </w:rPr>
        <w:t>614032, г. Пермь,   Ямпольская, 16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7 мая 2008 г. по 27 мая 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7 мая 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11 июня 2008г., в 15:3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критериями оценки заявок на участие в аукционе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бедителю аукциона в течение 3-х дней с момента подписания протокола итогов аукциона будет направлено предложение подписать муниципальный контракт (далее - «Контракт») на условиях, установленных в документации об аукционе и цены контракта предложенной Победителем аукциона. Муниципальный контракт может быть заключен</w:t>
      </w:r>
      <w:r>
        <w:rPr/>
        <w:t xml:space="preserve"> </w:t>
      </w:r>
      <w:r>
        <w:rPr>
          <w:sz w:val="24"/>
          <w:szCs w:val="24"/>
        </w:rPr>
        <w:t>не ранее чем через десять дней со дня размещения на официальном сайте протокола итогов открытого аукциона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Учреждениям уголовно-исполнительной системы и организациям инвалидов преимущества не предоставляются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4-23T19:56:00Z</cp:lastPrinted>
  <dcterms:modified xsi:type="dcterms:W3CDTF">2008-04-29T09:55:00Z</dcterms:modified>
  <cp:revision>14</cp:revision>
  <dc:subject/>
  <dc:title>УТВЕРЖДАЮ</dc:title>
</cp:coreProperties>
</file>