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Противопожарные меропри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дверные трудносгораемые с обшивкой полотна асбестовым картоном и защитой оцинкованной сталью полотен и коробок однопольные ДС 16-9ГТ, пл.1.40 м2; ДС 19-9ГТ, пл.1.67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: больших поверхностей (кроме кровель), количество окрасок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штукатурке: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18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4</cp:revision>
  <dc:subject/>
  <dc:title>АКТ</dc:title>
</cp:coreProperties>
</file>