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каб.№20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нтус : деревянных и из пластмассовых материалов</w:t>
              <w:br/>
              <w:t>(100 м плинтусов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: из линолеума и релина</w:t>
              <w:br/>
              <w:t>(100 м2 покрытий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плит древесностружечных</w:t>
              <w:br/>
              <w:t>(100 м2 покрыти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масляными или спиртовыми лаками по проолифленной поверхности: за 1 раз стен</w:t>
              <w:br/>
              <w:t>(100 м2 покрытий поверхност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линолеума насухо со свариванием полотнищ в стыках</w:t>
              <w:br/>
              <w:t>(100 м2 покрыти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интусов деревянных</w:t>
              <w:br/>
              <w:t>(100 м плинтусов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дереву: полов</w:t>
              <w:br/>
              <w:t>(100 м2 окрашиваемой поверхност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  <w:br/>
              <w:t>(100 м2 отремонтированной поверхност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тирка штукатурки внутренних помещений</w:t>
              <w:br/>
              <w:t>(100 м2 перетертой поверхност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масляная окраска ранее окрашенных стен за два раза с расчисткой старой краски: до 35 %</w:t>
              <w:br/>
              <w:t>(100 м2 окрашиваемой поверхност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  <w:br/>
              <w:t>(100 т мусора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1:07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5:00Z</dcterms:modified>
  <cp:revision>3</cp:revision>
  <dc:subject/>
  <dc:title>АКТ</dc:title>
</cp:coreProperties>
</file>