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бъекта МОУ «СОШ №133» г.Перми каб.№202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ек: на одно отд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мес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9:05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1:00Z</dcterms:modified>
  <cp:revision>4</cp:revision>
  <dc:subject/>
  <dc:title>АКТ</dc:title>
</cp:coreProperties>
</file>