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Раздевалка спортз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ерегород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 : деревянных и из пластмассовых материа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 из массива сосны с ручкрй, замком, доводчиком, уплотнител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 деревян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дереву: по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12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4</cp:revision>
  <dc:subject/>
  <dc:title>АКТ</dc:title>
</cp:coreProperties>
</file>