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бъекта МОУ «СОШ №133» г.Перми  каб.№318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нтус : деревянных и из пластмассовых материа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полов: из линолеума и рели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плит древесностружеч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рытие масляными или спиртовыми лаками по проолифленной поверхности: за 1 раз ст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интусов деревян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дереву: по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тирка штукатурки внутренних помещ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0:56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5:00Z</dcterms:modified>
  <cp:revision>4</cp:revision>
  <dc:subject/>
  <dc:title>АКТ</dc:title>
</cp:coreProperties>
</file>