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туал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ерегородок из гипсовых пазогребневых плит: в 2 слоя при высоте этажа до 4 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ки в кабинках туалетных комна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елки врезные с ручками и корпусом из алюминиевого спла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-скобы из алюминиевого сплава анодирован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6:54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3:00Z</dcterms:modified>
  <cp:revision>3</cp:revision>
  <dc:subject/>
  <dc:title>АКТ</dc:title>
</cp:coreProperties>
</file>