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бъекта МОУ «СОШ №133» г.Перми  Столярные мастерск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8:42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3:00Z</dcterms:modified>
  <cp:revision>3</cp:revision>
  <dc:subject/>
  <dc:title>АКТ</dc:title>
</cp:coreProperties>
</file>