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Спортз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дощат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снований покрытия полов: лаг из досок и брус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лаг по кирпичным столбика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брус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5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3</cp:revision>
  <dc:subject/>
  <dc:title>АКТ</dc:title>
</cp:coreProperties>
</file>