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№3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ерегород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ерегородок из гипсовых пазогребневых плит: в 2 слоя при высоте этажа до 4 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ой блок из массива сосны с ручкой, замком, доводчиком, уплотнителе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05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4:00Z</dcterms:modified>
  <cp:revision>4</cp:revision>
  <dc:subject/>
  <dc:title>АКТ</dc:title>
</cp:coreProperties>
</file>