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мой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 отвал экскаваторами "драглайн" или  "обратная лопата" с ковшом вместимостью 0,5 (0,5-0,63) м3, группа грунтов: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: песчан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трубопроводов из керамических канализационных труб диаметром: 1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трубопроводов из керамических канализационных труб диаметром: 1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анализационных трубопроводов к существующей сети в грунтах: сухи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8:51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1:00Z</dcterms:modified>
  <cp:revision>3</cp:revision>
  <dc:subject/>
  <dc:title>АКТ</dc:title>
</cp:coreProperties>
</file>