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туалет  мальч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унитазов и писсуа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нитазов: с бачком непосредственно присоединенны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анитарных приборов: гибких подвод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2:02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4:00Z</dcterms:modified>
  <cp:revision>3</cp:revision>
  <dc:subject/>
  <dc:title>АКТ</dc:title>
</cp:coreProperties>
</file>