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Каб.№ 1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 : деревянных и из пластмассовых материа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: из линолеума и рел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плит древесностружеч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масляными или спиртовыми лаками по проолифленной поверхности: за 1 раз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деревян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: по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ирка штукатурки внутренних помещ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30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5:00Z</dcterms:modified>
  <cp:revision>4</cp:revision>
  <dc:subject/>
  <dc:title>АКТ</dc:title>
</cp:coreProperties>
</file>