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каб.№10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: мое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оек: на одно отд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месителя : без душевой сет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4:4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0:00Z</dcterms:modified>
  <cp:revision>3</cp:revision>
  <dc:subject/>
  <dc:title>АКТ</dc:title>
</cp:coreProperties>
</file>