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 3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древесностружечных плит в один сл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9:1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4</cp:revision>
  <dc:subject/>
  <dc:title>АКТ</dc:title>
</cp:coreProperties>
</file>