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40"/>
        <w:jc w:val="right"/>
        <w:rPr>
          <w:szCs w:val="22"/>
        </w:rPr>
      </w:pPr>
      <w:r>
        <w:rPr>
          <w:szCs w:val="22"/>
        </w:rPr>
        <w:t>Приложение №1</w:t>
      </w:r>
    </w:p>
    <w:p>
      <w:pPr>
        <w:pStyle w:val="TextBodyIndent"/>
        <w:ind w:firstLine="540"/>
        <w:rPr/>
      </w:pPr>
      <w:r>
        <w:rPr>
          <w:szCs w:val="22"/>
        </w:rPr>
        <w:t xml:space="preserve">                                                                                                             </w:t>
      </w:r>
      <w:r>
        <w:rPr>
          <w:szCs w:val="22"/>
        </w:rPr>
        <w:t>К извещению № 8 от 05.05. 2008 г.</w:t>
      </w:r>
    </w:p>
    <w:p>
      <w:pPr>
        <w:pStyle w:val="TextBodyIndent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Heading1"/>
        <w:ind w:firstLine="540"/>
        <w:jc w:val="center"/>
        <w:rPr>
          <w:szCs w:val="24"/>
        </w:rPr>
      </w:pPr>
      <w:r>
        <w:rPr>
          <w:szCs w:val="24"/>
        </w:rPr>
        <w:t>На оказание услуг по проведению межрегионального детского экологического лагеря «Радуга 2008»</w:t>
      </w:r>
    </w:p>
    <w:p>
      <w:pPr>
        <w:pStyle w:val="TextBodyIndent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управление по экологии и природопользованию администрации города Перми </w:t>
      </w:r>
    </w:p>
    <w:p>
      <w:pPr>
        <w:pStyle w:val="32"/>
        <w:tabs>
          <w:tab w:val="clear" w:pos="1701"/>
          <w:tab w:val="left" w:pos="1276" w:leader="none"/>
        </w:tabs>
        <w:spacing w:before="0" w:after="0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Цель закупки услуги</w:t>
      </w:r>
      <w:r>
        <w:rPr>
          <w:sz w:val="24"/>
          <w:szCs w:val="24"/>
        </w:rPr>
        <w:t xml:space="preserve">: налаживание межрегиональных связей в области экологического воспитания и просвещения, знакомство  детей с экологическими проблемами различных регионов РФ в условиях летнего отдыха в крупных промышленных городах. </w:t>
      </w:r>
    </w:p>
    <w:p>
      <w:pPr>
        <w:pStyle w:val="TextBodyIndent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География оказания услуги</w:t>
      </w:r>
      <w:r>
        <w:rPr>
          <w:sz w:val="24"/>
          <w:szCs w:val="24"/>
        </w:rPr>
        <w:t xml:space="preserve">: организация межрегионального детского экологического лагеря  с участием делегаций из подростков г. Перми и  г. Самары (партнер – муниципальное учреждение «Центр детского - юношеского туризма г. Самары»).    </w:t>
      </w:r>
    </w:p>
    <w:p>
      <w:pPr>
        <w:pStyle w:val="TextBodyIndent"/>
        <w:ind w:left="5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Срок оказания услуги</w:t>
      </w:r>
      <w:r>
        <w:rPr>
          <w:sz w:val="24"/>
          <w:szCs w:val="24"/>
        </w:rPr>
        <w:t>: смена в городе-партнере Самаре с 30.06 по 10.07.2007 г.; смена в г. Перми - с 14.07 по 26.07.2007 г.</w:t>
      </w:r>
    </w:p>
    <w:p>
      <w:pPr>
        <w:pStyle w:val="TextBodyIndent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Количество участников:</w:t>
      </w:r>
      <w:r>
        <w:rPr>
          <w:sz w:val="24"/>
          <w:szCs w:val="24"/>
        </w:rPr>
        <w:t xml:space="preserve"> г. Пермь отправляет в город-партнер группу из 10-ти детей и 2-х руководителей и принимает у себя в таком же составе группу из города-партнера, с дополнительной организацией  2-3 отрядов  из пермских школьников.</w:t>
      </w:r>
    </w:p>
    <w:p>
      <w:pPr>
        <w:pStyle w:val="TextBodyIndent"/>
        <w:ind w:left="540"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Общее число подростков и руководителей в пермской смене:</w:t>
      </w:r>
      <w:r>
        <w:rPr>
          <w:sz w:val="24"/>
          <w:szCs w:val="24"/>
        </w:rPr>
        <w:t xml:space="preserve"> 51 человек</w:t>
      </w:r>
      <w:r>
        <w:rPr>
          <w:b/>
          <w:sz w:val="24"/>
          <w:szCs w:val="24"/>
        </w:rPr>
        <w:t>.</w:t>
      </w:r>
    </w:p>
    <w:p>
      <w:pPr>
        <w:pStyle w:val="TextBodyIndent"/>
        <w:ind w:left="360" w:hanging="0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Возраст подростков</w:t>
      </w:r>
      <w:r>
        <w:rPr>
          <w:sz w:val="24"/>
          <w:szCs w:val="24"/>
        </w:rPr>
        <w:t xml:space="preserve">: от 12 до 16 лет (7 – 11 классы) МОУ «СОШ №№  75, 105, 132»        </w:t>
      </w:r>
    </w:p>
    <w:p>
      <w:pPr>
        <w:pStyle w:val="TextBodyIndent"/>
        <w:ind w:left="709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Содержание услуги:  </w:t>
      </w:r>
    </w:p>
    <w:p>
      <w:pPr>
        <w:pStyle w:val="TextBodyIndent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- организация поездки Пермь- Самара, Самара-Пермь автобусом (лицензируемый поставщик пассажирских автоперевозок)  или железнодорожным  транспортом группы пермских подростков – активистов экологического движения в подобный лагерь в город – партнер сроком не менее 10 дней; </w:t>
      </w:r>
    </w:p>
    <w:p>
      <w:pPr>
        <w:pStyle w:val="TextBodyIndent"/>
        <w:ind w:left="1080" w:hanging="0"/>
        <w:rPr>
          <w:sz w:val="24"/>
          <w:szCs w:val="24"/>
        </w:rPr>
      </w:pPr>
      <w:r>
        <w:rPr>
          <w:sz w:val="24"/>
          <w:szCs w:val="24"/>
        </w:rPr>
        <w:t>- организация  проживания  пермской делегации в г. Самаре с  обеспечением оплаты  проживания и питания принимающей стороной;</w:t>
      </w:r>
    </w:p>
    <w:p>
      <w:pPr>
        <w:pStyle w:val="TextBodyIndent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- организация проживания в стационарном благоустроенном помещении в г. Перми с предоставлением коммунальных услуг и 3-х разового питания на сумму не менее 400 руб. на человека в день участников пермской смены и делегации города-партнера; </w:t>
      </w:r>
    </w:p>
    <w:p>
      <w:pPr>
        <w:pStyle w:val="TextBodyIndent"/>
        <w:ind w:left="1080" w:hanging="0"/>
        <w:rPr>
          <w:sz w:val="24"/>
          <w:szCs w:val="24"/>
        </w:rPr>
      </w:pPr>
      <w:r>
        <w:rPr>
          <w:sz w:val="24"/>
          <w:szCs w:val="24"/>
        </w:rPr>
        <w:t>- организация эколого-образовательных (не менее 6), туристско-спортивных (не менее 4-х)  и развлекательных   (не мене 4-х)  мероприятий в городе-партнере и на таких же условиях должна проводится пермская смена лагеря (примерный перечень мероприятий прилагается);</w:t>
      </w:r>
    </w:p>
    <w:p>
      <w:pPr>
        <w:pStyle w:val="TextBodyIndent"/>
        <w:ind w:left="108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организация экскурсионной  и ознакомительных поездок по заповедным местам г. Перми, Пермского края и  городов-партнеров, знакомство с  природными и антропогенными особенностями Прикамья  на общую сумму не более 15,0 тыс. руб.;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(примерный перечень поездок прилагается); </w:t>
      </w:r>
    </w:p>
    <w:p>
      <w:pPr>
        <w:pStyle w:val="TextBodyIndent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практических природоохранных мероприятий или акций на территории г. Перми  в течение смены на общую сумму не более 10,0 тыс. руб.; (перечень обязательных природоохранных мероприятий прилагается);</w:t>
      </w:r>
    </w:p>
    <w:p>
      <w:pPr>
        <w:pStyle w:val="TextBodyIndent"/>
        <w:ind w:left="108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организация  сплава по рекам Урала ( р. Чусовая или Койва или Сылва – на выбор) сроком не менее 5 дней с 3-х разовым питанием на сумму не менее 100 руб. на человека в день</w:t>
      </w:r>
      <w:r>
        <w:rPr>
          <w:b/>
          <w:sz w:val="24"/>
          <w:szCs w:val="24"/>
        </w:rPr>
        <w:t>.</w:t>
      </w:r>
    </w:p>
    <w:p>
      <w:pPr>
        <w:pStyle w:val="TextBodyIndent"/>
        <w:ind w:left="108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планировании в заявке количества участников необходимо учесть, что в лагере на 10 участников (отряд) должно быть не менее 1 преподавателя или руководителя (например, школьный педагог), 1 координатора деятельности отряда (студент), также оплачивается труд руководителя лагеря, труд медработника (по необходимости). </w:t>
      </w:r>
    </w:p>
    <w:p>
      <w:pPr>
        <w:pStyle w:val="TextBodyIndent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екте также могут оплачиваться расходные материалы.        </w:t>
      </w:r>
    </w:p>
    <w:p>
      <w:pPr>
        <w:pStyle w:val="TextBodyIndent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по организации лагеря исполнитель рассчитывает самостоятельно, на основании прилагаемой сметы.</w:t>
      </w:r>
    </w:p>
    <w:p>
      <w:pPr>
        <w:pStyle w:val="TextBodyIndent"/>
        <w:ind w:firstLine="540"/>
        <w:jc w:val="both"/>
        <w:rPr>
          <w:b/>
          <w:b/>
          <w:sz w:val="20"/>
        </w:rPr>
      </w:pPr>
      <w:r>
        <w:rPr>
          <w:b/>
          <w:sz w:val="24"/>
          <w:szCs w:val="24"/>
        </w:rPr>
        <w:t xml:space="preserve"> </w:t>
      </w:r>
      <w:r>
        <w:br w:type="page"/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TextBodyIndent"/>
        <w:jc w:val="right"/>
        <w:rPr/>
      </w:pPr>
      <w:r>
        <w:rPr>
          <w:sz w:val="20"/>
        </w:rPr>
        <w:t>к техническому заданию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НЫЙ ПЕРЕЧЕНЬ МЕРОПРИТЯИЙ: </w:t>
      </w:r>
    </w:p>
    <w:p>
      <w:pPr>
        <w:pStyle w:val="TextBodyIndent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rPr>
          <w:b/>
          <w:b/>
          <w:szCs w:val="22"/>
        </w:rPr>
      </w:pPr>
      <w:r>
        <w:rPr>
          <w:b/>
          <w:szCs w:val="22"/>
        </w:rPr>
        <w:t>1.ЭКОЛОГО-ОБРАЗОВАТЕЛЬНЫЕ</w:t>
      </w:r>
    </w:p>
    <w:p>
      <w:pPr>
        <w:pStyle w:val="TextBodyIndent"/>
        <w:rPr/>
      </w:pPr>
      <w:r>
        <w:rPr>
          <w:sz w:val="24"/>
          <w:szCs w:val="24"/>
        </w:rPr>
        <w:t>1.1. Лекции и беседы  экологической направленности с привлечением преподавателей кафедры биогеоценологии и охраны природы ПГУ - 3 часа,  агрохимического факультета ПГСХА – 3 часа, экологические игры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1.2. Познавательные беседы во время эколого-туристского похода: об экологических проблемах районов, по территории которых пройдет маршрут сплава, о краснокнижных растениях и животных, памятниках природы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Cs w:val="22"/>
        </w:rPr>
        <w:t>2. ТУРИСТСКО - СПОРТИВНЫЕ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2.1. Веревочный курс, </w:t>
      </w:r>
      <w:r>
        <w:rPr>
          <w:sz w:val="24"/>
        </w:rPr>
        <w:t>соревнования по волейболу, футболу, туристская эстафета и занятия по туристской технике безопасности  в водном походе.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Cs w:val="22"/>
        </w:rPr>
      </w:pPr>
      <w:r>
        <w:rPr>
          <w:b/>
          <w:szCs w:val="22"/>
        </w:rPr>
        <w:t>3. РАЗВЛЕКАТЕЛЬНЫЕ</w:t>
      </w:r>
    </w:p>
    <w:p>
      <w:pPr>
        <w:pStyle w:val="TextBodyIndent"/>
        <w:rPr/>
      </w:pPr>
      <w:r>
        <w:rPr>
          <w:sz w:val="24"/>
          <w:szCs w:val="24"/>
        </w:rPr>
        <w:t>3.1. Конкурс актерского мастерства, конкурс «Мисс и Мистер Радуга-2008», эко-брейн-ринг, вечер бардовской песн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Cs w:val="22"/>
        </w:rPr>
      </w:pPr>
      <w:r>
        <w:rPr>
          <w:b/>
          <w:szCs w:val="22"/>
        </w:rPr>
        <w:t>4. ЭКСКУРСИОННЫЕ И ОЗНАКОМИТЕЛЬНЫЕ</w:t>
      </w:r>
    </w:p>
    <w:p>
      <w:pPr>
        <w:pStyle w:val="TextBodyIndent"/>
        <w:rPr>
          <w:sz w:val="24"/>
        </w:rPr>
      </w:pPr>
      <w:r>
        <w:rPr>
          <w:sz w:val="24"/>
          <w:szCs w:val="24"/>
        </w:rPr>
        <w:t>4.1. Музей истории политических репрессий «Пермь-36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Cs w:val="22"/>
        </w:rPr>
      </w:pPr>
      <w:r>
        <w:rPr>
          <w:b/>
          <w:szCs w:val="22"/>
        </w:rPr>
        <w:t>5. ПРАКТИЧЕСКИЕ ПРИРОДООХРАННЫЕ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1. Ликвидация стихийных свалок  в особо охраняемой территории «Черняевский лесопарк» по заданию управляющего парком -1 день, в лесной зоне микрорайона Южный   – 1 день. Предполагаемый объем всего собранного и вывезенного мусора – не менее 12 м3.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Indent"/>
        <w:jc w:val="right"/>
        <w:rPr/>
      </w:pPr>
      <w:r>
        <w:rPr>
          <w:sz w:val="20"/>
        </w:rPr>
        <w:t xml:space="preserve">к перечню мероприятий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ПЛАН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</w:rPr>
        <w:t>Работы межрегионального детского экологического лагеря «Радуга – 2008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91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962"/>
        <w:gridCol w:w="329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4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</w:t>
            </w:r>
            <w:r>
              <w:rPr>
                <w:i w:val="false"/>
              </w:rPr>
              <w:t xml:space="preserve">МЕРОПРИЯТИЕ                                    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48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СРОКИ ВЫПОЛ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тъезд пермской делегации в г. Самар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  <w:sz w:val="22"/>
                <w:szCs w:val="22"/>
              </w:rPr>
              <w:t>С 30.06.- 10.07.20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мена в г. Перм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 14.07.- 26.07.20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  <w:szCs w:val="22"/>
              </w:rPr>
              <w:t>Открытие пермской смены экологического лагеря; заезд участников,  вечер знакомств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4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Экологический десант, лекция по экологии, «веревочный курс», конкурс актерского мастерств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5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  <w:szCs w:val="22"/>
              </w:rPr>
              <w:t>Экологический десант, экскурсия в музей истории политических репрессий «Пермь-36», конкурс «Мистер и Мисс Радуга-2007»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6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sz w:val="22"/>
                <w:szCs w:val="22"/>
              </w:rPr>
              <w:t>Экологический десант,  лекции по экологии, соревнования по волейболу и футболу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7.07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екция по экологии, эко-брейн-ринг, инструктаж по технике безопасности в водном походе, отъезд на сплав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8.07.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1-й день сплава: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9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2-й день сплава: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3-й день сплава: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1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4-й день сплава: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2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5-й день сплава: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3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6-й день сплава: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  <w:sz w:val="22"/>
                <w:szCs w:val="22"/>
              </w:rPr>
              <w:t>24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одготовка отчета о походе и фотогазет, капустник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  <w:sz w:val="22"/>
                <w:szCs w:val="22"/>
              </w:rPr>
              <w:t>25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рытие лагеря, отъезд участников из г.Перми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6.07.</w:t>
            </w:r>
          </w:p>
        </w:tc>
      </w:tr>
    </w:tbl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tabs>
          <w:tab w:val="clear" w:pos="1701"/>
          <w:tab w:val="left" w:pos="1985" w:leader="none"/>
          <w:tab w:val="left" w:pos="5387" w:leader="underscore"/>
        </w:tabs>
        <w:rPr>
          <w:i/>
          <w:i/>
        </w:rPr>
      </w:pPr>
      <w:r>
        <w:rPr>
          <w:i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right"/>
        <w:rPr/>
      </w:pPr>
      <w:r>
        <w:rPr>
          <w:b/>
          <w:sz w:val="24"/>
          <w:szCs w:val="24"/>
        </w:rPr>
        <w:t xml:space="preserve">                       </w:t>
      </w:r>
      <w:r>
        <w:rPr>
          <w:sz w:val="20"/>
        </w:rPr>
        <w:t xml:space="preserve">Приложение  № 2 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к техническому заданию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701"/>
          <w:tab w:val="left" w:pos="1276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</w:t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/>
      </w:pPr>
      <w:r>
        <w:rPr>
          <w:b/>
          <w:sz w:val="24"/>
          <w:szCs w:val="24"/>
        </w:rPr>
        <w:t>ПРЕДЛАГАЕМЫЙ  БЮДЖЕТ  ПРОЕКТА</w:t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/>
      </w:pPr>
      <w:r>
        <w:rPr>
          <w:b/>
          <w:sz w:val="24"/>
          <w:szCs w:val="24"/>
        </w:rPr>
        <w:t xml:space="preserve">«Межрегиональный детский экологический лагерь «Радуга-2008» </w:t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3374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ь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аботная плат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 (2 мес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4,3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(2 мес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,2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(1 мес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,6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отрядов (4 чел.) (1 мес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8,8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Начисления на оплату труда сотрудникам  26,2%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6,74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Всего по оплате труд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97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ямые расход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живания   и питания участников в городе в г. Перм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питания участников в походе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30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а туристского снаряжения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53003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анспортных расход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52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онные мероприят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15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а дете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ых и презентационных материал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8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>Всего прямых расход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3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>Всего расходов по проект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</w:t>
            </w:r>
          </w:p>
        </w:tc>
      </w:tr>
    </w:tbl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бюджету проекта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ЕМАЯ СМЕТА РАСХОДОВ ПО ПРОЕКТУ</w:t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/>
      </w:pPr>
      <w:r>
        <w:rPr>
          <w:b/>
          <w:sz w:val="24"/>
          <w:szCs w:val="24"/>
        </w:rPr>
        <w:t xml:space="preserve">«Межрегиональный детский экологический лагерь «Радуга-2008»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rPr/>
      </w:pPr>
      <w:r>
        <w:rPr/>
        <w:t>Расчет количества участников лагер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проекта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ма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тор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 статье «Заработная плата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34"/>
        <w:gridCol w:w="2410"/>
        <w:gridCol w:w="138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Е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рабо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лагеря, 1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+ 15% ураль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яц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1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+ 15% ураль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яц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1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, 1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+ 15% ураль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отряда, 4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+ 15% ураль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8,8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 26,2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6,74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97,0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По статье «Оплата проживания и питания участников в городе» следует отметить, что полная стоимость проживания и питания 1 человека в стационаре лагеря составляет 400 р. Итоговая сумма по статье посчитана исходя из разного времени заезда и отъезда  участников лагеря. </w:t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both"/>
        <w:rPr/>
      </w:pPr>
      <w:r>
        <w:rPr>
          <w:sz w:val="24"/>
          <w:szCs w:val="24"/>
        </w:rPr>
        <w:t>По статье «Оплата питания участников в походе» стоимость питания (3-х разовое горячее) составляет 100 рублей на человека.</w:t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/>
      </w:pPr>
      <w:r>
        <w:rPr/>
        <w:t>По статье «Аренда туристского снаряжения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ж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кол-во, 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оката за 1 д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 6 дней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3,0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/>
      </w:pPr>
      <w:r>
        <w:rPr>
          <w:sz w:val="24"/>
          <w:szCs w:val="24"/>
        </w:rPr>
        <w:t>По статье «Оплата транспортных расходов</w:t>
      </w:r>
      <w:r>
        <w:rPr/>
        <w:t>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4"/>
        <w:gridCol w:w="2463"/>
        <w:gridCol w:w="246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ермь-Екатеринбург, Екатеринбург-Пермь, (электропоезд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ел., 2 поезд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Екатеринбург-Самара, Самара-Екатеринбург (поезд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ел., 2 поезд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в поезд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12 чел., 2 поезд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автобус для встречи, проводов иногородних участник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езда к месту работы, для переезда от стационара до вокза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а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для вывоза мусо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а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электропоезд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электропоезд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для заброски на маршру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,0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both"/>
        <w:rPr/>
      </w:pPr>
      <w:r>
        <w:rPr/>
        <w:t>По статье «Экскурсионные мероприятия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1 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музей истории  политических репрессий «Пермь-36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леты в  «Пермь-36»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и 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both"/>
        <w:rPr/>
      </w:pPr>
      <w:r>
        <w:rPr/>
        <w:t>По статье «Организация труда детей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1 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По статье «Приобретение </w:t>
      </w:r>
      <w:r>
        <w:rPr/>
        <w:t>расходных и презентационных материалов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1 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000,0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">
    <w:name w:val="Стиль2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3">
    <w:name w:val="Стиль3"/>
    <w:basedOn w:val="Heading"/>
    <w:qFormat/>
    <w:pPr>
      <w:spacing w:lineRule="auto" w:line="360" w:before="0" w:after="0"/>
      <w:ind w:firstLine="567"/>
      <w:outlineLvl w:val="9"/>
    </w:pPr>
    <w:rPr>
      <w:rFonts w:ascii="Times New Roman" w:hAnsi="Times New Roman" w:cs="Times New Roman"/>
      <w:b w:val="false"/>
      <w:i/>
      <w:kern w:val="0"/>
      <w:sz w:val="24"/>
    </w:rPr>
  </w:style>
  <w:style w:type="paragraph" w:styleId="21">
    <w:name w:val="Основной текст с отступом 2"/>
    <w:basedOn w:val="Normal"/>
    <w:qFormat/>
    <w:pPr>
      <w:ind w:left="55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/>
    <w:rPr>
      <w:sz w:val="22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4:27:00Z</dcterms:created>
  <dc:creator>Лев</dc:creator>
  <dc:description/>
  <dc:language>en-US</dc:language>
  <cp:lastModifiedBy>User</cp:lastModifiedBy>
  <cp:lastPrinted>2008-04-30T15:47:00Z</cp:lastPrinted>
  <dcterms:modified xsi:type="dcterms:W3CDTF">2008-05-04T10:48:00Z</dcterms:modified>
  <cp:revision>8</cp:revision>
  <dc:subject/>
  <dc:title>                                                                                         Приложение №1</dc:title>
</cp:coreProperties>
</file>