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3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 xml:space="preserve">8 от 05.05.2008                                                                                                                                           </w:t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</w:p>
    <w:p>
      <w:pPr>
        <w:pStyle w:val="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униципальный контракт №</w:t>
      </w:r>
    </w:p>
    <w:p>
      <w:pPr>
        <w:pStyle w:val="TextBody"/>
        <w:tabs>
          <w:tab w:val="clear" w:pos="708"/>
          <w:tab w:val="left" w:pos="5954" w:leader="none"/>
        </w:tabs>
        <w:spacing w:before="120" w:after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480"/>
        <w:rPr>
          <w:sz w:val="24"/>
          <w:szCs w:val="24"/>
        </w:rPr>
      </w:pPr>
      <w:r>
        <w:rPr>
          <w:sz w:val="24"/>
          <w:szCs w:val="24"/>
        </w:rPr>
        <w:t xml:space="preserve">г. Пермь </w:t>
        <w:tab/>
        <w:t xml:space="preserve">       «___»______________2008 г.</w:t>
      </w:r>
    </w:p>
    <w:p>
      <w:pPr>
        <w:pStyle w:val="2"/>
        <w:spacing w:lineRule="auto" w:line="240" w:before="0" w:after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правление по экологии и природопользованию администрации города Перми </w:t>
      </w:r>
      <w:r>
        <w:rPr>
          <w:sz w:val="24"/>
          <w:szCs w:val="24"/>
        </w:rPr>
        <w:t xml:space="preserve">в лице   начальника управления  Шилоносова Андрея Олеговича, действующего на основании Положения (далее «Заказчик»), с одной стороны, и </w:t>
      </w:r>
      <w:r>
        <w:rPr>
          <w:b/>
          <w:sz w:val="24"/>
          <w:szCs w:val="24"/>
        </w:rPr>
        <w:t xml:space="preserve">  Организация   </w:t>
      </w:r>
      <w:r>
        <w:rPr>
          <w:sz w:val="24"/>
          <w:szCs w:val="24"/>
        </w:rPr>
        <w:t>в лице …………,                    действующего(ей) на  основании ……………(далее «Исполнитель»), с другой стороны, заключили настоящий муниципальный контракт о нижеследующем: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1.Предмет контракта.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1.1. Заказчик поручает, принимает и оплачивает, а Исполнитель выполняет работы по организации природоохранной деятельности Межокружного трудового экологического лагеря «Радуга 2008» с участием 51 школьника  из гг. Пермь, Самара в сроки согласно   календарному плану (Приложение 1).                                                                                                     1.2. В работе лагеря участвуют 10 самарских подростков с 2 руководителями, 30 пермских подростков с 3 руководителями, 4 координатора отрядов, инструктор по туризму и руководитель лагеря от  </w:t>
      </w:r>
      <w:r>
        <w:rPr>
          <w:b/>
          <w:sz w:val="24"/>
          <w:szCs w:val="24"/>
        </w:rPr>
        <w:t>Организации.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Сумма контракта и порядок расч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  Сумма договора по п. 1.1 составляет  ……….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уб.  …коп., в соответствии со сметой расходов по организации лагеря (Приложение №2) и  Протоколом комиссии по формированию муниципального заказа № 8 от 05.05.200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ложение 3) и перечисляется  в три этапа.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/>
        <w:t xml:space="preserve">2.2.  </w:t>
      </w:r>
      <w:r>
        <w:rPr>
          <w:lang w:val="en-US"/>
        </w:rPr>
        <w:t>I</w:t>
      </w:r>
      <w:r>
        <w:rPr/>
        <w:t xml:space="preserve"> этап. </w:t>
      </w:r>
      <w:r>
        <w:rPr>
          <w:color w:val="3C3C3C"/>
        </w:rPr>
        <w:t xml:space="preserve"> Безналичное перечисление денежных средств на расчетный счет организатора лагеря с выплатой </w:t>
      </w:r>
      <w:r>
        <w:rPr/>
        <w:t xml:space="preserve">аванса в размере  30% </w:t>
      </w:r>
      <w:r>
        <w:rPr>
          <w:color w:val="3C3C3C"/>
        </w:rPr>
        <w:t xml:space="preserve">  </w:t>
      </w:r>
      <w:r>
        <w:rPr/>
        <w:t xml:space="preserve"> от  стоимости услуг по контракту.</w:t>
      </w:r>
    </w:p>
    <w:p>
      <w:pPr>
        <w:pStyle w:val="Style15"/>
        <w:spacing w:before="0" w:after="0"/>
        <w:jc w:val="both"/>
        <w:rPr>
          <w:color w:val="3C3C3C"/>
        </w:rPr>
      </w:pPr>
      <w:r>
        <w:rPr/>
        <w:t xml:space="preserve">2.3. </w:t>
      </w:r>
      <w:r>
        <w:rPr>
          <w:lang w:val="en-US"/>
        </w:rPr>
        <w:t>II</w:t>
      </w:r>
      <w:r>
        <w:rPr/>
        <w:t xml:space="preserve"> этап. Безналичное перечисление </w:t>
      </w:r>
      <w:r>
        <w:rPr>
          <w:color w:val="3C3C3C"/>
        </w:rPr>
        <w:t>денежных средств на расчетный счет организатора</w:t>
      </w:r>
      <w:r>
        <w:rPr/>
        <w:t xml:space="preserve">  лагеря на оплату прямых расходов по статьям бюджета проекта после подписания акта приемки-сдачи выполненных услуг по первому этапу.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. Окончательный расчет производится на основании акта приема – сдачи выполненных услуг по второму этапу с приложением фактической сметы расходов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организатора лагеря  на всю сумму расходов по проект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5. Оплата производится из средств, предусмотренных разделом 3.4.4.1.2. городской целевой программы «Комплексная экологическая программа  г. Перми на 2008 -2010 гг.», утвержденной  решением Пермской городской Думы от 27.11.2007 № 285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/>
        <w:t xml:space="preserve">                                                         </w:t>
      </w:r>
      <w:r>
        <w:rPr/>
        <w:t>3. Срок действия контракта.</w:t>
      </w:r>
    </w:p>
    <w:p>
      <w:pPr>
        <w:pStyle w:val="BodyText"/>
        <w:jc w:val="both"/>
        <w:rPr>
          <w:szCs w:val="24"/>
        </w:rPr>
      </w:pPr>
      <w:r>
        <w:rPr>
          <w:szCs w:val="24"/>
        </w:rPr>
        <w:t>3.1. Контракт вступает в силу с момента подписания его сторонами и действует до 30.09.2008 г.</w:t>
      </w:r>
    </w:p>
    <w:p>
      <w:pPr>
        <w:pStyle w:val="BodyText"/>
        <w:jc w:val="both"/>
        <w:rPr>
          <w:szCs w:val="24"/>
        </w:rPr>
      </w:pPr>
      <w:r>
        <w:rPr>
          <w:szCs w:val="24"/>
        </w:rPr>
        <w:t>3.2 Настоящий контракт может быть изменен сторонами по взаимному соглашению. Изменения к контракту оформляются дополнительным соглашением в 3-х экземплярах, подписываются и скрепляются печат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/>
      </w:pPr>
      <w:r>
        <w:rPr/>
        <w:t xml:space="preserve">                                                     </w:t>
      </w:r>
      <w:r>
        <w:rPr/>
        <w:t>4. Порядок   сдачи и приемки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1. «Исполнитель» обязан не позднее 22.09.2008 г. года направить «Заказчику» для подписания акт приемки – сдачи работ (в 3-х экземплярах), отчет в форме фотогазет о сменах в гг. Самара и  Пермь (не менее 3-х штук), фактическую смету расходов по проекту и копии талонов, подтверждающих размещение собранного мусора в санкционированных местах.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мотивированного отказа от приема работ «Заказчиком» в 3-хдневный срок составляется перечень необходимых доработок со сроками выполнения, скрепленный подписью и печа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 xml:space="preserve">5. Ответственность сторон. 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1.В случае невыполнения условий п.1.1. настоящего контракта «Исполнитель» обязуется перевести на расчетный счет  «Заказчика» полученные средства с начислением неустойки в размере 0.003 % ставки рефинансирования  Центрального банка Российской Федерации действующей на день  уплаты неустойки за каждый день просрочки исполнения обязательств, начиная со дня, следующего после дня истечения установленного данным Контрактом срока исполнения обязательств. 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2. В случае досрочного прекращения работы «Исполнитель» обязан возвратить все оставшиеся в наличии средства «Заказчика», а так же представить финансовый отчет об использованных средствах с приложением копий подтверждающих документов (чеки, счета-фактуры и др.)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3. В случае невыполнения «Заказчиком» условий п. 2.2. настоящего контракта по срокам перечисления авансового платежа «Исполнитель» оставляет за собой право увеличить  сроки выполнения работ на соответствующее число дней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5.4. Отношения сторон, не урегулированные настоящим контрактом, регулируются действующим законодательством РФ.</w:t>
      </w:r>
    </w:p>
    <w:p>
      <w:pPr>
        <w:pStyle w:val="Style14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5. В соответствии с п. 2.5.  Постановления администрации г. Перми от 07.02.2006 № 80, контракт исполнен в 3-х экземплярах, имеющих одинаковую юридическую сил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</w:rPr>
        <w:t>6. Юридические адреса и реквизиты сторон</w:t>
      </w:r>
    </w:p>
    <w:p>
      <w:pPr>
        <w:pStyle w:val="3"/>
        <w:jc w:val="both"/>
        <w:rPr/>
      </w:pPr>
      <w:r>
        <w:rPr>
          <w:sz w:val="24"/>
          <w:szCs w:val="24"/>
        </w:rPr>
        <w:t xml:space="preserve">6.1. Заказчик: </w:t>
      </w:r>
      <w:r>
        <w:rPr>
          <w:b/>
          <w:sz w:val="24"/>
          <w:szCs w:val="24"/>
        </w:rPr>
        <w:t>управление по экологии и природопользованию администрации г. Перми</w:t>
      </w:r>
      <w:r>
        <w:rPr>
          <w:sz w:val="24"/>
          <w:szCs w:val="24"/>
        </w:rPr>
        <w:t xml:space="preserve">, </w:t>
      </w:r>
    </w:p>
    <w:p>
      <w:pPr>
        <w:pStyle w:val="Normal"/>
        <w:widowControl w:val="false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22; т./факс 212-71-34, гл. бухг. 212-55-4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УФК  по Пермской области (ДФ г. Перми Управление по экологии и природопользованию администрации города Перми, л/с 0291501659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0325</wp:posOffset>
                </wp:positionV>
                <wp:extent cx="59404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8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овские реквизиты: р/счет 40204810300000000006 в ГРКЦ ГУ БАНКА РОССИИ ПО ПЕРМСКОМУ КРАЮ Г. ПЕРМИ, БИК  045773001, ОГРН 1025900514661 ОКПО  52254767  ОКОНХ  97610, ИФНС по Ленинскому району г. Перми, ИНН   5904082510, КПП   590201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8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2. Исполнитель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Организация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87" w:leader="none"/>
                              </w:tabs>
                              <w:ind w:right="3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0pt;mso-wrap-distance-right:9pt;mso-wrap-distance-top:0pt;mso-wrap-distance-bottom:0pt;margin-top:4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38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нковские реквизиты: р/счет 40204810300000000006 в ГРКЦ ГУ БАНКА РОССИИ ПО ПЕРМСКОМУ КРАЮ Г. ПЕРМИ, БИК  045773001, ОГРН 1025900514661 ОКПО  52254767  ОКОНХ  97610, ИФНС по Ленинскому району г. Перми, ИНН   5904082510, КПП   59020100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38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.2. Исполнитель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Организация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387" w:leader="none"/>
                        </w:tabs>
                        <w:ind w:right="3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я к договору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план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мета расходов по организации лагеря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  <w:szCs w:val="24"/>
        </w:rPr>
        <w:t xml:space="preserve">Протокол №     от           комиссии по формированию муниципального заказа. </w:t>
      </w:r>
    </w:p>
    <w:p>
      <w:pPr>
        <w:pStyle w:val="Heading4"/>
        <w:tabs>
          <w:tab w:val="left" w:pos="1985" w:leader="none"/>
          <w:tab w:val="left" w:pos="5387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«Заказчик»                                                                                            /А.О. Шилоносов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«Исполнитель»                                                                                    /                              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1985" w:leader="none"/>
          <w:tab w:val="left" w:pos="5387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"/>
        <w:rPr/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контр. №_____от ________ 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Межокружного экологического лагеря «Радуга 2008»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32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МЕРОПРИЯТИЕ                                     СРОКИ ВЫПОЛ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ъезд пермской делегации в г. Сама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30.06.- 10.07.2007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 г.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7.- 26.07.20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пермской смены экологического лагеря; заезд участников, экскурсии в пермской областной краеведческий музей для участников из г.Самары, вечер знакомств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десант, лекция по экологии, «веревочный курс», конкурс актерского мастер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Экологический десант, экскурсия в музей истории политических репрессий «Пермь-36», конкурс «Мистер и Мисс Радуга-2007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десант, соревнования по волейболу и футбол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по экологии, эко-брейн-ринг, инструктаж по технике безопасности в водном походе, отъезд на спла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день сплав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день сплав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й день сплав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-й день сплав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й день сплав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-й день сплава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 походе и фотогазет, капустни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агеря, отъезд участников из г.Пер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1985" w:leader="none"/>
          <w:tab w:val="left" w:pos="5387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/>
      </w:pPr>
      <w:r>
        <w:rPr>
          <w:sz w:val="24"/>
          <w:szCs w:val="24"/>
        </w:rPr>
        <w:t>«Заказчик»                                                                                                    /А.О.Шилоносов /</w:t>
        <w:tab/>
        <w:tab/>
        <w:tab/>
        <w:tab/>
        <w:t xml:space="preserve">        </w:t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/>
      </w:pPr>
      <w:r>
        <w:rPr>
          <w:sz w:val="24"/>
          <w:szCs w:val="24"/>
        </w:rPr>
        <w:t>«Исполнитель»                                                                                          /                           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left" w:pos="0" w:leader="underscor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tabs>
          <w:tab w:val="clear" w:pos="708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1" w:leader="none"/>
      </w:tabs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200" w:after="0"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jc w:val="center"/>
    </w:pPr>
    <w:rPr>
      <w:b/>
      <w:sz w:val="22"/>
      <w:szCs w:val="22"/>
    </w:rPr>
  </w:style>
  <w:style w:type="paragraph" w:styleId="BodyText">
    <w:name w:val="Body Text"/>
    <w:basedOn w:val="Normal"/>
    <w:qFormat/>
    <w:pPr>
      <w:snapToGrid w:val="fals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30:00Z</dcterms:created>
  <dc:creator>User</dc:creator>
  <dc:description/>
  <dc:language>en-US</dc:language>
  <cp:lastModifiedBy>User</cp:lastModifiedBy>
  <cp:lastPrinted>2008-05-05T10:36:00Z</cp:lastPrinted>
  <dcterms:modified xsi:type="dcterms:W3CDTF">2008-05-05T04:37:00Z</dcterms:modified>
  <cp:revision>4</cp:revision>
  <dc:subject/>
  <dc:title>                                                                                                                              </dc:title>
</cp:coreProperties>
</file>