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16 от 06.05.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b/>
          <w:b/>
          <w:bCs/>
          <w:sz w:val="24"/>
          <w:szCs w:val="24"/>
        </w:rPr>
      </w:pPr>
      <w:r>
        <w:rPr>
          <w:b/>
          <w:bCs/>
          <w:sz w:val="24"/>
          <w:szCs w:val="24"/>
        </w:rPr>
        <w:t>На поставку универсальных систем для реконструктивных операций на позвоночнике</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месячно: июнь – 2 системы, июль – 3 системы, август – 3 системы.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sz w:val="24"/>
          <w:szCs w:val="24"/>
        </w:rPr>
      </w:pPr>
      <w:r>
        <w:rPr>
          <w:sz w:val="24"/>
          <w:szCs w:val="24"/>
        </w:rPr>
        <w:t xml:space="preserve">Срок поставки первой партии товара и набора вспомогательных хирургических инструментов – не позднее «30» июня 2008г., последняя партия должна быть поставлена до  «31» августа 2008г. Номенклатура и количество товара указывается Заказчиком в заявке на очередную партию, подаваемую не позднее, чем за 2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7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8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ниверсальная система для реконструктивных операций на позвоночнике</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июнь – 2 системы с одновременным предоставлением вспомогательных инструментов, июль –3 системы, август – 3 системы</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07:00Z</dcterms:created>
  <dc:creator>Лев</dc:creator>
  <dc:description/>
  <dc:language>en-US</dc:language>
  <cp:lastModifiedBy>OtdK</cp:lastModifiedBy>
  <cp:lastPrinted>2008-05-05T16:59:00Z</cp:lastPrinted>
  <dcterms:modified xsi:type="dcterms:W3CDTF">2008-05-06T03:07:00Z</dcterms:modified>
  <cp:revision>2</cp:revision>
  <dc:subject/>
  <dc:title>СОГЛАСОВАНО</dc:title>
</cp:coreProperties>
</file>