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5____</w:t>
        <w:br/>
        <w:t xml:space="preserve">рассмотрения и оценки котировочных заявок 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 поставку мебели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_06__» __мая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Наименование предмета запроса котировок: _____ </w:t>
      </w:r>
      <w:r>
        <w:rPr>
          <w:sz w:val="24"/>
          <w:szCs w:val="24"/>
        </w:rPr>
        <w:t xml:space="preserve">Поставка мебели  </w:t>
      </w:r>
      <w:r>
        <w:rPr/>
        <w:t>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5__ от  22  апреля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3 апреля  200_8_года).</w:t>
      </w:r>
    </w:p>
    <w:p>
      <w:pPr>
        <w:pStyle w:val="Normal"/>
        <w:rPr/>
      </w:pPr>
      <w:r>
        <w:rPr/>
        <w:t>Максимальная цена муниципального контракта _345650,00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/>
      </w:pPr>
      <w:r>
        <w:rPr/>
        <w:t>Поставка мебели  в соответствии с технически заданием (приложение 1);</w:t>
      </w:r>
    </w:p>
    <w:p>
      <w:pPr>
        <w:pStyle w:val="Normal"/>
        <w:numPr>
          <w:ilvl w:val="0"/>
          <w:numId w:val="2"/>
        </w:numPr>
        <w:rPr/>
      </w:pPr>
      <w:r>
        <w:rPr/>
        <w:t>Продукция должна соответствовать санитарно-эпидемиологическим нормам и иметь сертификаты соответствия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Цена работ  указана  с учетом  всех затрат, включая доставку, установку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4__ (_четыре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детской мебел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1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__ ООО «Фабрика детской мебели» ___ и составила _244400,00 рублей______ (Двести сорок четыре тысячи четыреста) рублей _00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Общество с ограниченной ответственностью  «Фабрика детской мебели» 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000, г.Пермь, ул. Куйбышева 114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244400,00  рубля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Общество с ограниченной ответственностью «Промтехстрой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000, г.Пермь, ул. Большевистская 59 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</w:rPr>
          <w:t>_____</w:t>
        </w:r>
        <w:r>
          <w:rPr>
            <w:rStyle w:val="InternetLink"/>
            <w:lang w:val="en-US"/>
          </w:rPr>
          <w:t>eedward@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 xml:space="preserve">_____  </w:t>
      </w:r>
      <w:r>
        <w:rPr>
          <w:lang w:val="en-US"/>
        </w:rPr>
        <w:t>300000</w:t>
      </w:r>
      <w:r>
        <w:rPr/>
        <w:t>,00 рублей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6__» _мая___ 200_ г. №__</w:t>
      </w:r>
      <w:r>
        <w:rPr>
          <w:lang w:val="en-US"/>
        </w:rPr>
        <w:t>5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детской мебел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г-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eedward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16:00Z</dcterms:created>
  <dc:creator>Маркелова</dc:creator>
  <dc:description/>
  <cp:keywords/>
  <dc:language>en-US</dc:language>
  <cp:lastModifiedBy>Маркелова</cp:lastModifiedBy>
  <cp:lastPrinted>2008-05-06T12:35:00Z</cp:lastPrinted>
  <dcterms:modified xsi:type="dcterms:W3CDTF">2008-05-06T06:37:00Z</dcterms:modified>
  <cp:revision>1</cp:revision>
  <dc:subject/>
  <dc:title>ПРОТОКОЛ  № ___5____</dc:title>
</cp:coreProperties>
</file>