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хническое задание на приобретение оборудования для МОУ «СОШ №21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4860"/>
        <w:gridCol w:w="1260"/>
        <w:gridCol w:w="1582"/>
      </w:tblGrid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Ш №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нна моечная нерж.2-секц. 1200х630х870мм, глуб.400,ширина борта5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Ш №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блочная холодильная машина ММ15А, рабочий диапозон-5..+5, модульная холодильная камера КХС-6,61(сборно-разборная, из заливных сенвич-панелей, соединённых «шип-паз»,1960х1960х2200мм, толщина панелей 80мм)для хранения овощей, с монтажом и настройк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Ш №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още резка Гамма-5А, 400кг/час,420х290х550, 0,55кВт или эквивал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Ш №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ита электрическая 4-камф. С духовым шкафом вся нерж.(850х500х600мм, мощность 12кВт) или эквивалент, с установ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Ш №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елаж кухонный разборный (оцинкованные стойки, 4 нерж. полки) 950х500х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борк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Ш №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л производственный с полкой весь нерж. 1000х700х850мм СПРО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борка установк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Ш №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лодильник 1-камерный объём холод. Камеры-120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Ш №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аф холодильный- витрина (310л, рабочий диапозон+1..+10, габариты (580х625х1660мм) с установ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Итого</w:t>
            </w:r>
            <w:r>
              <w:rPr>
                <w:sz w:val="20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6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jc w:val="center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34:00Z</dcterms:created>
  <dc:creator>СОК</dc:creator>
  <dc:description/>
  <cp:keywords/>
  <dc:language>en-US</dc:language>
  <cp:lastModifiedBy>СОК</cp:lastModifiedBy>
  <dcterms:modified xsi:type="dcterms:W3CDTF">2008-05-06T09:35:00Z</dcterms:modified>
  <cp:revision>2</cp:revision>
  <dc:subject/>
  <dc:title/>
</cp:coreProperties>
</file>