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хническое задание на приобретение оборудования для МОУ «СОШ №21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860"/>
        <w:gridCol w:w="1260"/>
        <w:gridCol w:w="1582"/>
      </w:tblGrid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компьютерный ученический на металлокаркасе  с выдвижной полкой для клавиатуры, подставкой для системного блока, с полкой для монитора ниже уровня столешницы на 60мм, 900х700х750мм (боковины и задняя стенка-ЛДСП 16мм столешница-22мм, кромка ПВХ-2мм, полка для клавиатуры-на подвесных роликовых направляющих) цвет светлы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ка</w:t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 №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офисное операторское с подлокотниками крутящееся на колёсиках, цвет- чёрный, сиденье, спинка- пластик, обивка-кожа/зам, тип опоры-газлифт с регулировкой высоты сиденья, регулеровка угла наклона спин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ка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 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2:00Z</dcterms:created>
  <dc:creator>СОК</dc:creator>
  <dc:description/>
  <cp:keywords/>
  <dc:language>en-US</dc:language>
  <cp:lastModifiedBy>СОК</cp:lastModifiedBy>
  <dcterms:modified xsi:type="dcterms:W3CDTF">2008-05-06T09:32:00Z</dcterms:modified>
  <cp:revision>2</cp:revision>
  <dc:subject/>
  <dc:title/>
</cp:coreProperties>
</file>