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6 от «06» мая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компьютерного оборуд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муниципального учреждения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Коммунистическая, 109, каб. 2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37-13-46, 237-03-24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Шуршалова Екатерина Юрьевна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 ОМС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компьютерного оборудования</w:t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68"/>
        <w:gridCol w:w="1250"/>
        <w:gridCol w:w="141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 и его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(мес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шт.)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ерсональный компьютер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Монитор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ЖК-пане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яркость (кд/м2): 400 кд/м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онтраст: не менее 800: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угол обзора: по горизонтали не менее 160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по вертикали не менее 1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ремя отклика матрицы не более 8м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тображаемые цвета: не менее 16 млн. цвет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змер: не менее 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Процессор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>- Intel Core 2 Duo E2160 1.8 GHz LG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775/1</w:t>
            </w:r>
            <w:r>
              <w:rPr>
                <w:lang w:val="en-US"/>
              </w:rPr>
              <w:t>Mb</w:t>
            </w:r>
            <w:r>
              <w:rPr/>
              <w:t xml:space="preserve">-800 </w:t>
            </w:r>
            <w:r>
              <w:rPr>
                <w:lang w:val="en-US"/>
              </w:rPr>
              <w:t>MHz</w:t>
            </w:r>
            <w:r>
              <w:rPr/>
              <w:t xml:space="preserve"> </w:t>
            </w:r>
            <w:r>
              <w:rPr>
                <w:lang w:val="en-US"/>
              </w:rPr>
              <w:t>BOX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</w:t>
            </w:r>
            <w:r>
              <w:rPr/>
              <w:t>или аналог (с вентилятором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Системная плата</w:t>
            </w:r>
            <w:r>
              <w:rPr/>
              <w:t xml:space="preserve"> </w:t>
            </w:r>
            <w:r>
              <w:rPr>
                <w:lang w:val="en-US"/>
              </w:rPr>
              <w:t>GigabyteGA</w:t>
            </w:r>
            <w:r>
              <w:rPr/>
              <w:t xml:space="preserve">-945 </w:t>
            </w:r>
            <w:r>
              <w:rPr>
                <w:lang w:val="en-US"/>
              </w:rPr>
              <w:t>GOMX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>2 (</w:t>
            </w:r>
            <w:r>
              <w:rPr>
                <w:lang w:val="en-US"/>
              </w:rPr>
              <w:t>i</w:t>
            </w:r>
            <w:r>
              <w:rPr/>
              <w:t xml:space="preserve">945 </w:t>
            </w:r>
            <w:r>
              <w:rPr>
                <w:lang w:val="en-US"/>
              </w:rPr>
              <w:t>GC</w:t>
            </w:r>
            <w:r>
              <w:rPr/>
              <w:t xml:space="preserve"> + </w:t>
            </w:r>
            <w:r>
              <w:rPr>
                <w:lang w:val="en-US"/>
              </w:rPr>
              <w:t>ICH</w:t>
            </w:r>
            <w:r>
              <w:rPr/>
              <w:t xml:space="preserve">7) </w:t>
            </w:r>
            <w:r>
              <w:rPr>
                <w:lang w:val="en-US"/>
              </w:rPr>
              <w:t>mATX</w:t>
            </w:r>
            <w:r>
              <w:rPr/>
              <w:t xml:space="preserve">  </w:t>
            </w:r>
            <w:r>
              <w:rPr>
                <w:lang w:val="en-US"/>
              </w:rPr>
              <w:t>RTL</w:t>
            </w:r>
            <w:r>
              <w:rPr/>
              <w:t xml:space="preserve"> или анало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Оперативная память</w:t>
            </w:r>
            <w:r>
              <w:rPr/>
              <w:t xml:space="preserve"> не менее 512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667 </w:t>
            </w:r>
            <w:r>
              <w:rPr>
                <w:lang w:val="en-US"/>
              </w:rPr>
              <w:t>NCP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Жесткий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диск</w:t>
            </w:r>
            <w:r>
              <w:rPr>
                <w:lang w:val="en-US"/>
              </w:rPr>
              <w:t xml:space="preserve"> Seagate 80.0 Gb 7200.7 Barracuda ST380815AS SATAII 8Mb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DVD+/-R/R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Дисковод</w:t>
            </w:r>
            <w:r>
              <w:rPr/>
              <w:t xml:space="preserve"> для гибких дисков 3,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Корпус</w:t>
            </w:r>
            <w:r>
              <w:rPr>
                <w:lang w:val="en-US"/>
              </w:rPr>
              <w:t xml:space="preserve"> Linkworld LW-316-6 (2228) 350W 24 pin USB&amp;Audio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u w:val="single"/>
              </w:rPr>
              <w:t>Клавиатура</w:t>
            </w:r>
            <w:r>
              <w:rPr/>
              <w:t xml:space="preserve"> 104 клавиши, </w:t>
            </w:r>
            <w:r>
              <w:rPr>
                <w:lang w:val="en-US"/>
              </w:rPr>
              <w:t xml:space="preserve">PS/2 </w:t>
            </w:r>
            <w:r>
              <w:rPr/>
              <w:t xml:space="preserve">проводна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/>
              <w:t xml:space="preserve">Манипулятор мышь, оптическая, </w:t>
            </w:r>
            <w:r>
              <w:rPr>
                <w:lang w:val="en-US"/>
              </w:rPr>
              <w:t>PS/2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мпьютер-сервер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цессор</w:t>
            </w:r>
            <w:r>
              <w:rPr>
                <w:lang w:val="en-US"/>
              </w:rPr>
              <w:t xml:space="preserve">: 1*Dual/Quad-core Intel (R) Xeon(R)5405 (2 </w:t>
            </w:r>
            <w:r>
              <w:rPr/>
              <w:t>макс</w:t>
            </w:r>
            <w:r>
              <w:rPr>
                <w:lang w:val="en-US"/>
              </w:rPr>
              <w:t>.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амять</w:t>
            </w:r>
            <w:r>
              <w:rPr>
                <w:lang w:val="en-US"/>
              </w:rPr>
              <w:t xml:space="preserve">:2 Gb FBDIMM 667 MHz (16 GB RAM </w:t>
            </w:r>
            <w:r>
              <w:rPr/>
              <w:t>макс</w:t>
            </w:r>
            <w:r>
              <w:rPr>
                <w:lang w:val="en-US"/>
              </w:rPr>
              <w:t>., 8 DIMMs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Видео: интегрированный адаптер </w:t>
            </w:r>
            <w:r>
              <w:rPr>
                <w:lang w:val="en-US"/>
              </w:rPr>
              <w:t>SVGA</w:t>
            </w:r>
            <w:r>
              <w:rPr/>
              <w:t xml:space="preserve"> 16 </w:t>
            </w:r>
            <w:r>
              <w:rPr>
                <w:lang w:val="en-US"/>
              </w:rPr>
              <w:t>MB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Дисковый контролер: 6 портов </w:t>
            </w:r>
            <w:r>
              <w:rPr>
                <w:lang w:val="en-US"/>
              </w:rPr>
              <w:t>SATA</w:t>
            </w:r>
            <w:r>
              <w:rPr/>
              <w:t xml:space="preserve"> на материнской плате (</w:t>
            </w:r>
            <w:r>
              <w:rPr>
                <w:lang w:val="en-US"/>
              </w:rPr>
              <w:t>RAID</w:t>
            </w:r>
            <w:r>
              <w:rPr/>
              <w:t xml:space="preserve"> 0.1.10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Жесткие диски: 4*250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Fixed</w:t>
            </w:r>
            <w:r>
              <w:rPr/>
              <w:t xml:space="preserve">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 xml:space="preserve"> (6 макс.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етевой адаптер: 2*10-100-100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птический дисковод: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 16/4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Флоппи-дисковод: д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Корпус: </w:t>
            </w: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>[/1*600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PS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водные клавиатура/мыш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онитор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ЖК-пане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яркость (кд/м2): 400 кд/м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онтраст: не менее 800: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угол обзора: по горизонтали не менее 160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>по вертикали не менее 1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ремя отклика матрицы не более 8м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тображаемые цвета: не менее 16 млн. цвет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змер: не менее 1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Монитор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ЖК-панел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яркость (кд/м2): 400 кд/м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контраст: не менее 800:1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угол обзора: по горизонтали не менее 160,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о вертикали не менее 160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время отклика матрицы не более 8мс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отображаемые цвета: не менее 16 млн. цвет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размер: не менее 1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614068, г.Пермь, ул.Коммунистическая, 109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в течении 5-ти календарны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26 000 руб. 00 коп.  (Сто двадцать шесть тысяч)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в течении 10-ти рабочих  дней после поставки товара, предъявления счета, счет-фактуры, и подписания накладных.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лич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4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ма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затраты на доставку,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8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   ______________________________                      Лебедев Ю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ветлана</cp:lastModifiedBy>
  <cp:lastPrinted>2008-05-06T09:58:00Z</cp:lastPrinted>
  <dcterms:modified xsi:type="dcterms:W3CDTF">2008-05-06T03:59:00Z</dcterms:modified>
  <cp:revision>8</cp:revision>
  <dc:subject/>
  <dc:title>ЗАПРОС КОТИРОВОЧНОЙ ЦЕНЫ</dc:title>
</cp:coreProperties>
</file>