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06» мая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молока коровьего фляжного, жирностью 3,2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 Коммунистическая, 108, кааб.28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37-13-46, 237-03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Филиппова Татьяна Дмитри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средств муниципального </w:t>
      </w:r>
      <w:r>
        <w:rPr>
          <w:b/>
          <w:sz w:val="20"/>
          <w:szCs w:val="20"/>
        </w:rPr>
        <w:t xml:space="preserve">бюджета </w:t>
      </w: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 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926"/>
        <w:gridCol w:w="2028"/>
        <w:gridCol w:w="2361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коровье, фляжное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ровка – ГОСТ Р 51074-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товар – ГОСТ Р 52090-20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1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омент поставки товар должен иметь остаточный срок не менее 70% от срока реализации продукци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ка молока осуществляется транспортом поставщик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авка молока осуществляется ежедневно до 8:00 часов с понедельника по пятницу по заявке заказчик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доставки</w:t>
      </w:r>
      <w:r>
        <w:rPr>
          <w:sz w:val="20"/>
          <w:szCs w:val="20"/>
        </w:rPr>
        <w:t xml:space="preserve"> товаров (выполнения работ, оказания услуг):  г. Пермь, ул. Желябова,10 (Детская молочная кухня МУЗ «ГДКБ №18»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и поставки</w:t>
      </w:r>
      <w:r>
        <w:rPr>
          <w:sz w:val="20"/>
          <w:szCs w:val="20"/>
        </w:rPr>
        <w:t xml:space="preserve"> товаров (выполнения работ, оказания услуг): 26.05.2008г. – 24.06.2008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</w:t>
      </w:r>
      <w:r>
        <w:rPr>
          <w:sz w:val="20"/>
          <w:szCs w:val="20"/>
        </w:rPr>
        <w:t xml:space="preserve"> контракта </w:t>
      </w:r>
      <w:r>
        <w:rPr>
          <w:b/>
          <w:sz w:val="20"/>
          <w:szCs w:val="20"/>
        </w:rPr>
        <w:t>127 491 руб. 00 коп</w:t>
      </w:r>
      <w:r>
        <w:rPr>
          <w:sz w:val="20"/>
          <w:szCs w:val="20"/>
        </w:rPr>
        <w:t>. (Сто двадцать семь тысяч четыреста девяносто один  рубль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в течении 10-ти банковских дней с даты получения: счета-фактуры, копий накладных с указанием даты поставки и отметкой материально-ответственного лица в получении товара и соответствии его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лично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14» мая 2008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доставку, налоговые, таможенные, страховые и прочие платежи, включая НДС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8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__________________________     Лебедев Ю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ветлана</cp:lastModifiedBy>
  <cp:lastPrinted>2008-05-06T11:20:00Z</cp:lastPrinted>
  <dcterms:modified xsi:type="dcterms:W3CDTF">2008-05-06T05:55:00Z</dcterms:modified>
  <cp:revision>8</cp:revision>
  <dc:subject/>
  <dc:title>ЗАПРОС КОТИРОВОЧНОЙ ЦЕНЫ</dc:title>
</cp:coreProperties>
</file>