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ИЗВЕЩЕНИЕ № 1  от «06» мая  2008г.    </w:t>
      </w:r>
      <w:r>
        <w:rPr/>
        <w:t>О ПРОВЕДЕНИИ ЗАПРОСА КОТИРОВОК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637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предмета закупки: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вентиляции на кухне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  учреждение  «Начальная общеобразовательная школа № 90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индекс, город, улица, № дома, № кабине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614081, город Пермь, ул. Голева, дом № 6, каб. № 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, электронная поч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342) 236-95-8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ая почт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):  </w:t>
            </w:r>
            <w:r>
              <w:rPr>
                <w:lang w:val="en-US"/>
              </w:rPr>
              <w:t>gcon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199 @</w:t>
              </w:r>
              <w:r>
                <w:rPr>
                  <w:rStyle w:val="InternetLink"/>
                  <w:lang w:val="en-US"/>
                </w:rPr>
                <w:t>pst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Наталья Валерьевна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 осуществить за счет                                                                                                          (источник финансирования заказа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          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работ  способом запроса котиро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вентиляции на кухне способом  запроса котировок  согласно локального сметного расчета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Пермь, ул. Голева, 12.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цензии, сертификатов соответствия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(три) недели со дня заключения муниципального контракт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цена контракта: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 656,2      (сто пятнадцать тысяч  шестьсот пятьдесят шесть,2) рублей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 будет произведена безналичным перечислением  денежных средств  в течение  20 банковских дней  после подписания акта выполненных работ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 указанных работ, просим представить котировочную заявку по форме согласно  приложения № 1 по факсу, электронной почте или курьером  по вышеуказанному адресу до  17 часов 00 минут  «14»  мая 2008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а  работы  должна  быть указана  с учетом  всех зат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 3) с победителем   не ранее чем через пять дней со дня размещения на официальном сайте 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ректор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У «Начальная общеобразовательная школа № 90»                                  Н.В. Сокол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00:00Z</dcterms:created>
  <dc:creator>-</dc:creator>
  <dc:description/>
  <cp:keywords/>
  <dc:language>en-US</dc:language>
  <cp:lastModifiedBy>-</cp:lastModifiedBy>
  <dcterms:modified xsi:type="dcterms:W3CDTF">2008-05-06T10:03:00Z</dcterms:modified>
  <cp:revision>2</cp:revision>
  <dc:subject/>
  <dc:title/>
</cp:coreProperties>
</file>