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№ </w:t>
      </w:r>
      <w:r>
        <w:rPr>
          <w:sz w:val="20"/>
          <w:szCs w:val="20"/>
        </w:rPr>
        <w:t>1    от «06» ма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         Муниципальному общеобразовательному учреждению «Начальная общеобразовательная школа № 90».</w:t>
      </w:r>
      <w:r>
        <w:rPr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 от «06» мая 2008г. о проведении запроса котировок, мы, нижеподписавшиеся, предлагаем осуществить выполнение работ  по монтажу вентиляции на кухне согласно локальному сметному расчет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            _______________________________ рублей      включает все затраты</w:t>
      </w:r>
      <w:r>
        <w:rPr>
          <w:sz w:val="16"/>
          <w:szCs w:val="16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по монтажу вентиляции на кухне в МОУ «Начальная общеобразовательная школа № 90»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614081, г. Пермь, ул. Голева, 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в течение 3 (трех)   недель со дня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работ: в течение 20  банковских дней после подписания акта выполненных работ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, сертификатов соответств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04:00Z</dcterms:created>
  <dc:creator>-</dc:creator>
  <dc:description/>
  <cp:keywords/>
  <dc:language>en-US</dc:language>
  <cp:lastModifiedBy>-</cp:lastModifiedBy>
  <dcterms:modified xsi:type="dcterms:W3CDTF">2008-05-06T10:14:00Z</dcterms:modified>
  <cp:revision>4</cp:revision>
  <dc:subject/>
  <dc:title/>
</cp:coreProperties>
</file>