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 xml:space="preserve">         </w:t>
      </w:r>
      <w:r>
        <w:rPr/>
        <w:t>к извещению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приобретению ноутбуков для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и Свердловского района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80"/>
        <w:gridCol w:w="858"/>
        <w:gridCol w:w="2202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 шт)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утбук в комплектации: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цессор </w:t>
            </w:r>
            <w:r>
              <w:rPr/>
              <w:t xml:space="preserve"> Intel® Core™2 Duo T7250 (2 GHz/2 Mb/800 Mhz)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ное программное обеспечение </w:t>
            </w:r>
            <w:r>
              <w:rPr/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исное программное обеспечение </w:t>
            </w:r>
            <w:r>
              <w:rPr/>
              <w:t>Пакет русифицированных офисных приложений, поддерживающий форматы Microsoft Office (с предустановкой и настройкой).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ое программное обеспечение </w:t>
            </w:r>
            <w:r>
              <w:rPr/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ор микросхем (чипсет) </w:t>
            </w:r>
            <w:r>
              <w:rPr/>
              <w:t xml:space="preserve">Intel® 965GM/ICH8M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ота системной шины (МГц) </w:t>
            </w:r>
            <w:r>
              <w:rPr/>
              <w:t xml:space="preserve">800/667/533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и разрешение дисплея </w:t>
            </w:r>
            <w:r>
              <w:rPr/>
              <w:t xml:space="preserve">TFT 15.4’’ WXGA (1280 x 800) (Glare Type)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тивная память (Мбайт) </w:t>
            </w:r>
            <w:r>
              <w:rPr/>
              <w:t xml:space="preserve"> 1Гбайт PC5300 DDR2 SDRAM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еоконтроллер </w:t>
            </w:r>
            <w:r>
              <w:rPr/>
              <w:t xml:space="preserve">Intel® GMA 3100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копители для сменных дисков (встроенные)</w:t>
            </w:r>
            <w:r>
              <w:rPr/>
              <w:t xml:space="preserve"> DVD+RW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нитор </w:t>
            </w:r>
            <w:r>
              <w:rPr>
                <w:bCs/>
              </w:rPr>
              <w:t xml:space="preserve">1600х1200 17 </w:t>
            </w:r>
            <w:r>
              <w:rPr>
                <w:bCs/>
                <w:i/>
                <w:vertAlign w:val="superscript"/>
                <w:lang w:val="en-US"/>
              </w:rPr>
              <w:t>II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е диски  </w:t>
            </w:r>
            <w:r>
              <w:rPr/>
              <w:t xml:space="preserve">не менее 120Гбайт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чтения/записи флэш-карт </w:t>
            </w:r>
            <w:r>
              <w:rPr/>
              <w:t xml:space="preserve">MMC / SD / MS / MS pro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вуковая система </w:t>
            </w:r>
            <w:r>
              <w:rPr/>
              <w:t xml:space="preserve">Intel® High-Definition Audio, 2 стерео динамик, встроенный микрофон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с-модем </w:t>
            </w:r>
            <w:r>
              <w:rPr/>
              <w:t xml:space="preserve">Встроенный V.92 56Кбит/сек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тевой адаптер</w:t>
            </w:r>
            <w:r>
              <w:rPr/>
              <w:t xml:space="preserve"> Встроенный, 10/100/1000 Мбит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проводная связь</w:t>
            </w:r>
            <w:r>
              <w:rPr/>
              <w:t xml:space="preserve"> Встроенный адаптер 802.11 a/b/g 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виатура</w:t>
            </w:r>
            <w:r>
              <w:rPr/>
              <w:t xml:space="preserve"> 103 клавиши (с выделенным цифровым блоком)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сорная панель</w:t>
            </w:r>
            <w:r>
              <w:rPr/>
              <w:t xml:space="preserve"> TouchPad с 2 клавишами управления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отсеки и порты расширения</w:t>
            </w:r>
            <w:r>
              <w:rPr/>
              <w:t xml:space="preserve"> 1 x PCMCIA 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зъем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нешних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стройств</w:t>
            </w:r>
            <w:r>
              <w:rPr>
                <w:lang w:val="en-US"/>
              </w:rPr>
              <w:t xml:space="preserve"> line-in, line-out, microphone, Kensington Lock, 4 x USB 2.0, RJ-45, RJ-11 Kensington Lock, DC-in, PCMCIA, S-Video, IEEE1394, VGA 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сточник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итания</w:t>
            </w:r>
            <w:r>
              <w:rPr>
                <w:lang w:val="en-US"/>
              </w:rPr>
              <w:t xml:space="preserve"> </w:t>
            </w:r>
            <w:r>
              <w:rPr/>
              <w:t>Аккумулятор</w:t>
            </w:r>
            <w:r>
              <w:rPr>
                <w:lang w:val="en-US"/>
              </w:rPr>
              <w:t xml:space="preserve"> Li-Ion 6 cells, 4.4Ah, 19V DC, </w:t>
            </w:r>
            <w:r>
              <w:rPr/>
              <w:t>Адаптер</w:t>
            </w:r>
            <w:r>
              <w:rPr>
                <w:lang w:val="en-US"/>
              </w:rPr>
              <w:t xml:space="preserve"> AC/DC, 100~240V, 3.42 A, 50/60Hz AC,65W 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год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 от аккумулятора</w:t>
            </w:r>
            <w:r>
              <w:rPr/>
              <w:t xml:space="preserve"> до 3 ч 00 мин </w:t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ремя заряда аккумулятора</w:t>
            </w:r>
            <w:r>
              <w:rPr/>
              <w:t xml:space="preserve"> При выключенном ноутбуке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2 ч 30 мин, При работающем ноутбуке – 4 ч 00 мин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лщина корпуса ( мм) </w:t>
            </w:r>
            <w:r>
              <w:rPr>
                <w:bCs/>
              </w:rPr>
              <w:t xml:space="preserve">не более </w:t>
            </w:r>
            <w:r>
              <w:rPr/>
              <w:t xml:space="preserve">33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са (кг) </w:t>
            </w:r>
            <w:r>
              <w:rPr>
                <w:bCs/>
              </w:rPr>
              <w:t>не более</w:t>
            </w:r>
            <w:r>
              <w:rPr/>
              <w:t xml:space="preserve"> 2.7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4T15:56:00Z</cp:lastPrinted>
  <dcterms:modified xsi:type="dcterms:W3CDTF">2008-05-05T08:21:00Z</dcterms:modified>
  <cp:revision>64</cp:revision>
  <dc:subject/>
  <dc:title>Приложение № 1</dc:title>
</cp:coreProperties>
</file>