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на приобретение компьютерной техники для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и Свердловского района</w:t>
      </w:r>
    </w:p>
    <w:p>
      <w:pPr>
        <w:pStyle w:val="Normal"/>
        <w:rPr/>
      </w:pPr>
      <w:r>
        <w:rPr/>
      </w:r>
    </w:p>
    <w:tbl>
      <w:tblPr>
        <w:tblW w:w="101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75"/>
        <w:gridCol w:w="1080"/>
        <w:gridCol w:w="1856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)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 на поставляемое оборудование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истемный блок в составе: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рпус </w:t>
            </w:r>
            <w:r>
              <w:rPr/>
              <w:t>Desktop с разъемами USB на лицевой панели, блок питания не менее 3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нская плата </w:t>
            </w:r>
            <w:r>
              <w:rPr/>
              <w:t>на системной логике Intel® G31 + Intel® ICH7 Интегрированные: видеоконтроллер, до 256МБ; 6-ти канальный аудиоконтроллер; сетевой контроллер 10/100/1000 Мб/с;1 cлот PCI-E x16 для дискретных видеокарт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цессор </w:t>
            </w:r>
            <w:r>
              <w:rPr/>
              <w:t xml:space="preserve">сокет 775 Pentium® E 2180 (2.0 GHz/1024k/800MHz)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ивная память</w:t>
            </w:r>
            <w:r>
              <w:rPr/>
              <w:t xml:space="preserve"> DDR II 667 не менее 1024M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й диск (HDD) </w:t>
            </w:r>
            <w:r>
              <w:rPr/>
              <w:t>SATA II не менее 160Гбайт 7200rpm 8m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копители на гибких дисках </w:t>
            </w:r>
            <w:r>
              <w:rPr/>
              <w:t xml:space="preserve"> FDD 3.5" (1.44 Мбайт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тический привод </w:t>
            </w:r>
            <w:r>
              <w:rPr/>
              <w:t>DVD+-R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еокарта </w:t>
            </w:r>
            <w:r>
              <w:rPr/>
              <w:t>должна быть отдельным модулем; видеопамять - не менее 256Mb; выходы - TV-Out, D-Sub, DVI-I; поддержка разрешения 1900 x 1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ышь</w:t>
            </w:r>
            <w:r>
              <w:rPr/>
              <w:t xml:space="preserve"> оптическая, 800dpi,PS/2, коврик для мышки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виатура </w:t>
            </w:r>
            <w:r>
              <w:rPr/>
              <w:t>мультимедийная(107+14 клавиш), выделенная клавиша переключения раскладки клавиатуры, PS/2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стемное программное обеспечение </w:t>
            </w:r>
            <w:r>
              <w:rPr/>
              <w:t>Операционная система Microsoft Windows XP Professional SP2 RUS (с предустановкой и настройкой). В комплекте должен поставляться диск с операционной системой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фисное программное обеспечение </w:t>
            </w:r>
            <w:r>
              <w:rPr/>
              <w:t>Пакет русифицированных офисных приложений, поддерживающий форматы Microsoft Office (с предустановкой и настройкой)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ое программное обеспечение </w:t>
            </w:r>
            <w:r>
              <w:rPr/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нитор </w:t>
            </w:r>
            <w:r>
              <w:rPr/>
              <w:t>19",TFT, TCO'03,5ms,300 cd/m2, 2000:1, 1280x1024x75Hz, VGA+DVI, 170˚ / 160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44:00Z</dcterms:created>
  <dc:creator>us2051</dc:creator>
  <dc:description/>
  <cp:keywords/>
  <dc:language>en-US</dc:language>
  <cp:lastModifiedBy>us2051</cp:lastModifiedBy>
  <dcterms:modified xsi:type="dcterms:W3CDTF">2008-05-05T08:31:00Z</dcterms:modified>
  <cp:revision>5</cp:revision>
  <dc:subject/>
  <dc:title>№ п/п</dc:title>
</cp:coreProperties>
</file>