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60 от 06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 для административной комиссии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ки приобретение компьютерной техники для административной комиссии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1985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20 дней с момента заключения контракт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Сибирская,58, каб.407 (4 этаж)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1-00 часов местного времени 14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54:00Z</dcterms:created>
  <dc:creator>us2051</dc:creator>
  <dc:description/>
  <cp:keywords/>
  <dc:language>en-US</dc:language>
  <cp:lastModifiedBy>us2051</cp:lastModifiedBy>
  <dcterms:modified xsi:type="dcterms:W3CDTF">2008-05-04T09:06:00Z</dcterms:modified>
  <cp:revision>6</cp:revision>
  <dc:subject/>
  <dc:title/>
</cp:coreProperties>
</file>