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/>
      </w:pPr>
      <w:r>
        <w:rPr/>
        <w:t>Приложение № 1</w:t>
      </w:r>
    </w:p>
    <w:p>
      <w:pPr>
        <w:pStyle w:val="Normal"/>
        <w:ind w:left="7080" w:hanging="0"/>
        <w:rPr/>
      </w:pPr>
      <w:r>
        <w:rPr/>
        <w:t xml:space="preserve">         </w:t>
      </w:r>
      <w:r>
        <w:rPr/>
        <w:t>к извещению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на приобретение компьютерной техни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Общественного Центра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20"/>
        <w:gridCol w:w="1080"/>
        <w:gridCol w:w="1620"/>
      </w:tblGrid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поставляемое оборудование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ный блок в составе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пус MiniTower</w:t>
            </w:r>
            <w:r>
              <w:rPr>
                <w:sz w:val="22"/>
                <w:szCs w:val="22"/>
              </w:rPr>
              <w:t xml:space="preserve"> с разъемами USB на лицевой панели, блок питания не менее 300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теринская плата </w:t>
            </w:r>
            <w:r>
              <w:rPr>
                <w:sz w:val="22"/>
                <w:szCs w:val="22"/>
              </w:rPr>
              <w:t>на системной логике Intel® 945GC + Intel® ICH7 Интегрированные: видеоконтроллер, до 256МБ; 6-ти канальный аудиоконтроллер; сетевой контроллер 10/100 Мб/с;1 cлот PCI-E x16 для дискретных видеокарт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цессор </w:t>
            </w:r>
            <w:r>
              <w:rPr>
                <w:sz w:val="22"/>
                <w:szCs w:val="22"/>
              </w:rPr>
              <w:t xml:space="preserve">сокет 775 Pentium® E 2180 (2.0 GHz/1024k/800MHz)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тивная память</w:t>
            </w:r>
            <w:r>
              <w:rPr>
                <w:sz w:val="22"/>
                <w:szCs w:val="22"/>
              </w:rPr>
              <w:t xml:space="preserve"> DDR II 667 не менее 1024Mb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есткий диск (HDD) </w:t>
            </w:r>
            <w:r>
              <w:rPr>
                <w:sz w:val="22"/>
                <w:szCs w:val="22"/>
              </w:rPr>
              <w:t>SATA II не менее 160Гбайт 7200rpm 8mb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тический привод </w:t>
            </w:r>
            <w:r>
              <w:rPr>
                <w:sz w:val="22"/>
                <w:szCs w:val="22"/>
              </w:rPr>
              <w:t>DVD+-R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дем </w:t>
            </w:r>
            <w:r>
              <w:rPr>
                <w:sz w:val="22"/>
                <w:szCs w:val="22"/>
              </w:rPr>
              <w:t xml:space="preserve"> V.92 PC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ышь</w:t>
            </w:r>
            <w:r>
              <w:rPr>
                <w:sz w:val="22"/>
                <w:szCs w:val="22"/>
              </w:rPr>
              <w:t xml:space="preserve"> оптическая, 800dpi,PS/2, коврик для мышки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виатура </w:t>
            </w:r>
            <w:r>
              <w:rPr>
                <w:sz w:val="22"/>
                <w:szCs w:val="22"/>
              </w:rPr>
              <w:t>мультимедийная(107+14 клавиш), выделенная клавиша переключения раскладки клавиатуры, PS/2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стемное программное обеспечение </w:t>
            </w:r>
            <w:r>
              <w:rPr>
                <w:sz w:val="22"/>
                <w:szCs w:val="22"/>
              </w:rPr>
              <w:t>Операционная система Microsoft Windows XP Professional SP2 RUS (с предустановкой и настройкой). В комплекте должен поставляться диск с операционной системой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фисное программное обеспечение </w:t>
            </w:r>
            <w:r>
              <w:rPr>
                <w:sz w:val="22"/>
                <w:szCs w:val="22"/>
              </w:rPr>
              <w:t>Пакет русифицированных офисных приложений Microsoft Office (с предустановкой и настройкой)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полнительное программное обеспечение </w:t>
            </w:r>
            <w:r>
              <w:rPr>
                <w:sz w:val="22"/>
                <w:szCs w:val="22"/>
              </w:rPr>
              <w:t xml:space="preserve">ПО Aquarius резервного копирования и восстановления ОС (с предустановкой и настройкой).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</w:rPr>
              <w:t>19",TFT, TCO'03,5ms,300 cd/m2, 2000:1, 1280x1024x75Hz, VGA, 170˚ / 160˚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года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 бесперебойного питания </w:t>
            </w:r>
            <w:r>
              <w:rPr>
                <w:sz w:val="22"/>
                <w:szCs w:val="22"/>
              </w:rPr>
              <w:t>Line-Interactive, Мощность не менее 600 ВА/360 Вт, с  автоматическим регулированием напряжения AVR, Холодный старт, защита от короткого замыкания и перегрузок на выходе, переходных силовых кабе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г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функциональное устройство формат А3, копир-принтер-сканер, скорость не менее 16 копий в минуту (А4 формата), память не менее 16Mb, интерфейс USB 2.0, тонер-старт не менее  5900 копий , ресурс девелопера не ме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000 копий, ресурс фотобарабана не менее 72000 копий, возможность установки тубы тонера с ресурсом не мене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4000 копий, обходной лоток не менее 100 листов, максимальная нагрузка не менее 51000 копий в месяц, возможность установки автоподатчика оригиналов емкостью не менее 100 листов, возможность подключения внешнего принт-сервера SEH PS03a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11:00Z</dcterms:created>
  <dc:creator>us2051</dc:creator>
  <dc:description/>
  <cp:keywords/>
  <dc:language>en-US</dc:language>
  <cp:lastModifiedBy>us2051</cp:lastModifiedBy>
  <dcterms:modified xsi:type="dcterms:W3CDTF">2008-05-05T08:39:00Z</dcterms:modified>
  <cp:revision>8</cp:revision>
  <dc:subject/>
  <dc:title>Приложение № 1</dc:title>
</cp:coreProperties>
</file>