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62 от 06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приобретение компьютерной техники для Общественного Центра 2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ки приобретение компьютерной техники для Общественного Центра 2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50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поставке товара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поставки товара: </w:t>
      </w:r>
      <w:r>
        <w:rPr>
          <w:sz w:val="22"/>
          <w:szCs w:val="22"/>
        </w:rPr>
        <w:t>в течение 20 дней с момента заключения контракта</w:t>
      </w:r>
      <w:r>
        <w:rPr/>
        <w:t xml:space="preserve"> 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поставки товара по адресу: г. Пермь, ул. Сибирская,58, каб.407 (4 этаж).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следует подать до 11-00 часов местного времени 14 ма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акта приема-сдачи товара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ab/>
        <w:t>В.И.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22:00Z</dcterms:created>
  <dc:creator>us2051</dc:creator>
  <dc:description/>
  <cp:keywords/>
  <dc:language>en-US</dc:language>
  <cp:lastModifiedBy>us2051</cp:lastModifiedBy>
  <dcterms:modified xsi:type="dcterms:W3CDTF">2008-05-04T09:38:00Z</dcterms:modified>
  <cp:revision>4</cp:revision>
  <dc:subject/>
  <dc:title/>
</cp:coreProperties>
</file>