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Техническое задание на проектирование по капитальному ремонту сетей наружной канализации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ОУ «СОШ № 156» по ул.Борчаниновская,28, Мотовилихинкий район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ind w:left="-540" w:hanging="0"/>
        <w:rPr>
          <w:bCs/>
          <w:sz w:val="28"/>
        </w:rPr>
      </w:pPr>
      <w:r>
        <w:rPr>
          <w:bCs/>
          <w:sz w:val="28"/>
        </w:rPr>
        <w:t>Начальная цена  435 468,00 руб.  Максимальный срок проведения работ – 60 дне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ание для проектир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исание Роспотребнадзора.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азчик и его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 156» г.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чаниновская, 2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роектная организация- генер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щик и его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адийность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д строитель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ект на капитальный ремонт наружных сетей канализации выполнить согласно действующим Российским нормам и правилам безопасности. Предусмотреть проекто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од канализационных стоков в городскую систему канализац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онирование пришкольного участ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благоустройство пришкольной территории и  территории  после прокладки трасс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мужского туалета и сетей внутренней канализ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рок начала и окончания рабо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твержденного графика производства рабо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сходные данны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БТИ. Предписание Роспотребнадзора. Топография местности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собые условия проектирова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Выполнить проектную документацию, выдать в 4 эк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огласовать проект со всеми необходимыми городскими службами и заинтересованными сторон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усмотреть работы по инженерно-геологическим изыскания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дрядная организация проводит за свой счет государственную вневедомственную экспертизу.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22:00Z</dcterms:created>
  <dc:creator>СОК</dc:creator>
  <dc:description/>
  <cp:keywords/>
  <dc:language>en-US</dc:language>
  <cp:lastModifiedBy>СОК</cp:lastModifiedBy>
  <dcterms:modified xsi:type="dcterms:W3CDTF">2008-05-06T10:22:00Z</dcterms:modified>
  <cp:revision>3</cp:revision>
  <dc:subject/>
  <dc:title/>
</cp:coreProperties>
</file>