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рассмотрения и оценки котировочных заявок на установку ограждения территории Муниципального общеобразовательного учрежд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133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>
          <w:szCs w:val="24"/>
        </w:rPr>
      </w:pPr>
      <w:r>
        <w:rPr>
          <w:szCs w:val="24"/>
        </w:rPr>
        <w:t>г. Пермь</w:t>
        <w:tab/>
        <w:t>06 мая 2008 г. 14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Cs w:val="24"/>
        </w:rPr>
        <w:t>Председатель котировочной комиссии:</w:t>
        <w:tab/>
        <w:t>Адамова Э. 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Заместитель председателя котировочной комиссии:</w:t>
        <w:tab/>
        <w:t>Султанов Е. 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Сабурова Т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Ползикова А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Самошкина А. 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№ 1 от 28.04.2008 о проведении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133» г. Перми. </w:t>
      </w:r>
    </w:p>
    <w:p>
      <w:pPr>
        <w:pStyle w:val="TextBody"/>
        <w:ind w:firstLine="900"/>
        <w:rPr/>
      </w:pPr>
      <w:r>
        <w:rPr/>
        <w:t>Адрес заказчика: 614077, г. Пермь, ул. Гайдара, 13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 установка ограждения территории Муниципального общеобразовательного учреждения «Средняя общеобразовательная школа № 133» г. Перми. Место выполнения работ – г. Пермь, ул. Гайдара, 13. Срок выполнения работ – не менее двадцати и не более тридцати календарных дней со дня передачи объекта в работу. Работы должны выполняться в соответствии со СНиПами, ГОСТами, СанПиНами и другими нормативными документами. Оборудование, предусматриваемое к монтажу в ходе выполнения работ, должно быть новым, не бывшим в употреблени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. Гарантийный срок на работы должен составлять не менее 60 месяцев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/>
      </w:pPr>
      <w:r>
        <w:rPr>
          <w:szCs w:val="24"/>
        </w:rPr>
        <w:t xml:space="preserve">Максимальная цена муниципального контракта – 177000,00 руб. </w:t>
      </w: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Заказчик оплачивает работы в течение двадцати банковских дней со дня получения заказчиком оформленных в установленном порядке счёта-фактуры на выполненные работы,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73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анковские реквизит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ФАСАД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Металлургов, 10, оф.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бщество с ограниченной ответственностью «Тону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1905 года, 1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605336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/с 40702810100000001572 в АКБ «Урал ФД», к/с 30101810800000000790, БИК 04577379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Электромонтажник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Большевистская, 18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281115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/с 407028106000100052423 в ФБ «Северная казна» ОАО в г. Пермь, к/с 30101810300000000876, БИК 04577387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бщество с ограниченной ответственностью «5 фасадов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Куйбышева, 2, оф. 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28284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/с 40702810300100052781 в ФБ «Северная казна» ОАО в г. Пермь, к/с 30101810300000000876, БИК 045773876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ФАС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76192,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е соответствует, т. к. котировочная заявка составлена не по форме, приведённой в извещении о проведении запроса котировок, и не содержит необходимых сведений об участнике размещения заказа. В связи с этим котировочная заявка отклон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бщество с ограниченной ответственностью «Тону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64149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Электромонтаж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70764,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бщество с ограниченной ответственностью «5 фасад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63219,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>Наиболее низкая цена муниципального контракта среди заявок, соответствующих требованиям, установленным в извещении о проведении запроса котировок, предложена в котировочной заявке Общества с ограниченной ответственностью «5 фасадов» и составляет 163219,30 руб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>Признать победителем в проведении запроса котировок Общество с ограниченной ответственностью «5 фасадов». Цена муниципального контракта 163219,30 руб.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>Признать участником размещения заказа, предложившим лучшую после победителя цену муниципального контракта, Общество с ограниченной ответственностью «Тонус». Цена муниципального контракта 164149,00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Адамова Э. 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Заместитель председателя котировочной комиссии:</w:t>
        <w:tab/>
        <w:t>Султанов Е. 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/>
      </w:pPr>
      <w:r>
        <w:rPr>
          <w:szCs w:val="24"/>
        </w:rPr>
        <w:t>Члены котировочной комиссии:</w:t>
        <w:tab/>
        <w:t>Сабурова Т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  <w:t>Ползикова А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  <w:t>Самошкина А. Н.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4-28T10:10:00Z</cp:lastPrinted>
  <dcterms:modified xsi:type="dcterms:W3CDTF">2008-05-06T08:54:00Z</dcterms:modified>
  <cp:revision>35</cp:revision>
  <dc:subject/>
  <dc:title>УТВЕРЖДАЮ</dc:title>
</cp:coreProperties>
</file>