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«06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6 от «06» мая 2008 г. о проведении запроса котировок, мы, нижеподписавшиеся, предлагаем осуществить выполнение работ по проведению текущего ремонта помещения общественного центра микрорайона Андроновский (ул. Беляева, 59) на территории Индустриального района во 2 квартале 2008 года, согласно прилагаемого</w:t>
      </w:r>
      <w:r>
        <w:rPr/>
        <w:t xml:space="preserve"> перечня: 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5571"/>
        <w:gridCol w:w="590"/>
        <w:gridCol w:w="881"/>
      </w:tblGrid>
      <w:tr>
        <w:trPr>
          <w:trHeight w:val="6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бот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</w:tr>
      <w:tr>
        <w:trPr>
          <w:trHeight w:val="12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стен кирпичных (перегородка толщ. 120 мм между пом. 15-16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</w:t>
            </w:r>
          </w:p>
        </w:tc>
      </w:tr>
      <w:tr>
        <w:trPr>
          <w:trHeight w:val="112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барной стойки в пом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</w:tr>
      <w:tr>
        <w:trPr>
          <w:trHeight w:val="9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облицовки стен по готовому каркасу щитами-картин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6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5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подвесных потолков по каркас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4</w:t>
            </w:r>
          </w:p>
        </w:tc>
      </w:tr>
      <w:tr>
        <w:trPr>
          <w:trHeight w:val="15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плито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2</w:t>
            </w:r>
          </w:p>
        </w:tc>
      </w:tr>
      <w:tr>
        <w:trPr>
          <w:trHeight w:val="14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оснований полов под ламинато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</w:t>
            </w:r>
          </w:p>
        </w:tc>
      </w:tr>
      <w:tr>
        <w:trPr>
          <w:trHeight w:val="13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обоев - бумажных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8</w:t>
            </w:r>
          </w:p>
        </w:tc>
      </w:tr>
      <w:tr>
        <w:trPr>
          <w:trHeight w:val="10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обоев по покраск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</w:tr>
      <w:tr>
        <w:trPr>
          <w:trHeight w:val="9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сухо: со свариванием полотнищ в стыках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5</w:t>
            </w:r>
          </w:p>
        </w:tc>
      </w:tr>
      <w:tr>
        <w:trPr>
          <w:trHeight w:val="62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лошное выравнивание штукатурки внутри здания 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.2</w:t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04</w:t>
            </w:r>
          </w:p>
        </w:tc>
      </w:tr>
      <w:tr>
        <w:trPr>
          <w:trHeight w:val="21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раска поливинилацетатными водоэмульсионными составами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8</w:t>
            </w:r>
          </w:p>
        </w:tc>
      </w:tr>
      <w:tr>
        <w:trPr>
          <w:trHeight w:val="16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</w:tr>
      <w:tr>
        <w:trPr>
          <w:trHeight w:val="13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двер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5</w:t>
            </w:r>
          </w:p>
        </w:tc>
      </w:tr>
      <w:tr>
        <w:trPr>
          <w:trHeight w:val="13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око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</w:t>
            </w:r>
          </w:p>
        </w:tc>
      </w:tr>
      <w:tr>
        <w:trPr>
          <w:trHeight w:val="23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ических решето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2</w:t>
            </w:r>
          </w:p>
        </w:tc>
      </w:tr>
      <w:tr>
        <w:trPr>
          <w:trHeight w:val="21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стеклообоями стен под покраск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.2</w:t>
            </w:r>
          </w:p>
        </w:tc>
      </w:tr>
      <w:tr>
        <w:trPr>
          <w:trHeight w:val="16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аминат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5</w:t>
            </w:r>
          </w:p>
        </w:tc>
      </w:tr>
      <w:tr>
        <w:trPr>
          <w:trHeight w:val="13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еталлической двер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</w:t>
            </w:r>
          </w:p>
        </w:tc>
      </w:tr>
      <w:tr>
        <w:trPr>
          <w:trHeight w:val="12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еревянных подоконных досо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5</w:t>
            </w:r>
          </w:p>
        </w:tc>
      </w:tr>
      <w:tr>
        <w:trPr>
          <w:trHeight w:val="10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доконных досо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5</w:t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каркасно-филенчатых в санузлах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</w:tr>
      <w:tr>
        <w:trPr>
          <w:trHeight w:val="6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борка трубопроводов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5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умывальников, унитаз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мывальник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нитаз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а в действующие сети трубопроводов канализ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а водоснабж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7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электропроводк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5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светительных прибор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2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озеток, выключате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16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ка проводов осветительных сет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4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ка силовых кабелей на напряжение 1000 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11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весных светильник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1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 светильников для ламп накали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8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люминесцентных светильник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ыключателей, переключателей, розето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5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, вывоз, перевозка строительного мусо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проведение текущего ремонта помещения общественного центра микрорайона Андроновский (ул. Беляева, 59) на территории Индустриального района во 2 квартале 2008 год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5-05T15:38:00Z</cp:lastPrinted>
  <dcterms:modified xsi:type="dcterms:W3CDTF">2008-05-05T09:39:00Z</dcterms:modified>
  <cp:revision>23</cp:revision>
  <dc:subject/>
  <dc:title>Приложение № 1</dc:title>
</cp:coreProperties>
</file>