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6  от «06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текущего ремонта помещения общественного центра микрорайона Андроновский (ул. Беляева, 59) на территории Индустриального района во 2 квартале 2008 го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:  проведение текущего ремонта помещения общественного центра микрорайона Андроновский (ул. Беляева,59) на территории Индустриального района во 2 квартале 2008 года.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ефектная ведомость: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1"/>
        <w:gridCol w:w="1786"/>
        <w:gridCol w:w="1786"/>
      </w:tblGrid>
      <w:tr>
        <w:trPr>
          <w:trHeight w:val="27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9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естроительные работы</w:t>
            </w:r>
          </w:p>
        </w:tc>
      </w:tr>
      <w:tr>
        <w:trPr>
          <w:trHeight w:val="5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 (перегородка толщ. 120 мм между пом. 15-16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</w:tc>
      </w:tr>
      <w:tr>
        <w:trPr>
          <w:trHeight w:val="32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арной стойки в пом.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>
          <w:trHeight w:val="29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по готовому каркасу щитами-картинам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9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двесных потолков по каркас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4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плито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2</w:t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лов под ламинато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- бумажны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</w:tc>
      </w:tr>
      <w:tr>
        <w:trPr>
          <w:trHeight w:val="28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по покраск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: со свариванием полотнищ в стык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5</w:t>
            </w:r>
          </w:p>
        </w:tc>
      </w:tr>
      <w:tr>
        <w:trPr>
          <w:trHeight w:val="29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плошное выравнивание штукатурки внутри здания 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2</w:t>
            </w:r>
          </w:p>
        </w:tc>
      </w:tr>
      <w:tr>
        <w:trPr>
          <w:trHeight w:val="27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4</w:t>
            </w:r>
          </w:p>
        </w:tc>
      </w:tr>
      <w:tr>
        <w:trPr>
          <w:trHeight w:val="5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поливинилацетатными водоэмульсионными составами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8</w:t>
            </w:r>
          </w:p>
        </w:tc>
      </w:tr>
      <w:tr>
        <w:trPr>
          <w:trHeight w:val="51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>
          <w:trHeight w:val="31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вер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кон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</w:t>
            </w:r>
          </w:p>
        </w:tc>
      </w:tr>
      <w:tr>
        <w:trPr>
          <w:trHeight w:val="23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решето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2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стеклообоями стен под покраск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2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амина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5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двер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подоконных досо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доконных досо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каркасно-филенчатых в санузл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342" w:hRule="atLeast"/>
        </w:trPr>
        <w:tc>
          <w:tcPr>
            <w:tcW w:w="9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Сантехнические работы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трубопроводов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, унитаз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мывальни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в действующие сети трубопроводов канализаци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а водоснабж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9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Монтажные работы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ктропроводк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озеток, выключател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ка проводов осветительных сет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ка силовых кабелей на напряжение 1000 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весных светильни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светильников для ламп накалива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юминесцентных светильни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, переключателей, розето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08" w:hRule="atLeast"/>
        </w:trPr>
        <w:tc>
          <w:tcPr>
            <w:tcW w:w="9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Перевозки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, вывоз, перевозка строительного мусор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требованиями  санитарных норм, норм пожарной безопасност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ул. Беляева, 59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20 сентября  2008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397 500 (триста девяносто семь тысяч пятьсот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</w:t>
      </w:r>
      <w:r>
        <w:rPr/>
        <w:t xml:space="preserve">  будет произведена безналичным перечислением  денежных средств в течении 20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- фактуры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7 часов 00 минут  </w:t>
      </w:r>
      <w:r>
        <w:rPr/>
        <w:t>«</w:t>
      </w:r>
      <w:r>
        <w:rPr>
          <w:b/>
        </w:rPr>
        <w:t>16</w:t>
      </w:r>
      <w:r>
        <w:rPr/>
        <w:t xml:space="preserve">» </w:t>
      </w:r>
      <w:r>
        <w:rPr>
          <w:b/>
        </w:rPr>
        <w:t xml:space="preserve">МА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5-06T05:21:00Z</dcterms:modified>
  <cp:revision>8</cp:revision>
  <dc:subject/>
  <dc:title>ИЗВЕЩЕНИЕ № 36  от «06» мая 2008 г</dc:title>
</cp:coreProperties>
</file>