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06» МА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>«Выполнение работ по текущему ремонту отделки путей  эвакуации в здании МУЗ «Городская поликлиника № 2»</w:t>
      </w:r>
    </w:p>
    <w:tbl>
      <w:tblPr>
        <w:tblW w:w="93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8"/>
        <w:gridCol w:w="4878"/>
        <w:gridCol w:w="1998"/>
        <w:gridCol w:w="1826"/>
      </w:tblGrid>
      <w:tr>
        <w:trPr>
          <w:trHeight w:val="4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виды работ)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Раздел 1.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/>
              <w:t>ВЕДОМОСТЬ ОБЬЕМОВ РАБО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масляной краск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енн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30  мм для последующей окраски или оклейки обоями: стен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</w:tr>
      <w:tr>
        <w:trPr>
          <w:trHeight w:val="12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6</w:t>
            </w:r>
          </w:p>
        </w:tc>
      </w:tr>
      <w:tr>
        <w:trPr>
          <w:trHeight w:val="7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 стен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ранее окрашенных масляной краской стен водоэмульсионной краской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</w:tr>
      <w:tr>
        <w:trPr>
          <w:trHeight w:val="57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ой краской ранее окрашенных известковой или клеевой краской потолков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 ВЭАК-118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59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 фирмы "Хэми"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591</w:t>
            </w:r>
          </w:p>
        </w:tc>
      </w:tr>
      <w:tr>
        <w:trPr>
          <w:trHeight w:val="7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rFonts w:cs="Arial" w:ascii="Arial" w:hAnsi="Arial"/>
                <w:b/>
                <w:bCs/>
              </w:rPr>
              <w:t xml:space="preserve"> Основные характеристики, требуемые параметры, условия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го 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го уровней ответственности, в соответствии с Государственным стандартом, предусматривающей данные виды работ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ертификаты соответствия  пожарной безопасности на отделочные материалы </w:t>
            </w:r>
            <w:r>
              <w:rPr>
                <w:sz w:val="20"/>
              </w:rPr>
              <w:t>при выполнении ремонтных работ путей эвак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рантийный срок на выполненные работы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е менее 24 месяцев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ответствие выполняемых работ требованиям ГОСТ, СНиП, СанПиН</w:t>
            </w:r>
          </w:p>
        </w:tc>
        <w:tc>
          <w:tcPr>
            <w:tcW w:w="3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4:00Z</dcterms:created>
  <dc:creator>MEDUSER12</dc:creator>
  <dc:description/>
  <dc:language>en-US</dc:language>
  <cp:lastModifiedBy>MEDUSER12</cp:lastModifiedBy>
  <dcterms:modified xsi:type="dcterms:W3CDTF">2008-05-06T09:32:00Z</dcterms:modified>
  <cp:revision>9</cp:revision>
  <dc:subject/>
  <dc:title>Приложение №2</dc:title>
</cp:coreProperties>
</file>