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6 от «06» ма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</w:t>
      </w:r>
      <w:r>
        <w:rPr>
          <w:b/>
          <w:bCs/>
          <w:sz w:val="18"/>
        </w:rPr>
        <w:t>работ</w:t>
      </w:r>
      <w:r>
        <w:rPr>
          <w:sz w:val="18"/>
          <w:szCs w:val="20"/>
        </w:rPr>
        <w:t xml:space="preserve"> </w:t>
      </w:r>
      <w:r>
        <w:rPr>
          <w:b/>
          <w:bCs/>
          <w:sz w:val="18"/>
          <w:szCs w:val="20"/>
        </w:rPr>
        <w:t>по выполнению текущего ремонта путей эвакуации в МУЗ «ГП №2»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 xml:space="preserve">Место оказания работ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оказания работ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работ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539"/>
        <w:gridCol w:w="1469"/>
        <w:gridCol w:w="1286"/>
        <w:gridCol w:w="1992"/>
        <w:gridCol w:w="1261"/>
        <w:gridCol w:w="1291"/>
      </w:tblGrid>
      <w:tr>
        <w:trPr/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Характеристика,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b/>
                <w:bCs/>
                <w:sz w:val="22"/>
              </w:rPr>
              <w:t>требуемые параметры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и объемы работ в соответствии с Техническим заданием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Характеристика, </w:t>
            </w:r>
            <w:r>
              <w:rPr>
                <w:b/>
                <w:bCs/>
                <w:sz w:val="22"/>
              </w:rPr>
              <w:t xml:space="preserve"> требуемые параметры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и объемы предлагаемых рабо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23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стен от масляной крас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чищенной поверх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30  мм для последующей окраски или оклейки обоями: сте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7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шпатлевка при высококачественной окраске  сте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2 раза сте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ние ранее окрашенных масляной краской стен водоэмульсионной краско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потолк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,2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2 раза потолк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ние водоэмульсионной краской ранее окрашенных известковой или клеевой краской потолк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оэмульсионные ВЭАК-118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859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оэмульсионные фирмы "Хэми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859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: более 35 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два раза с расчисткой старой краски: более 35 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мусо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лицензия на осуществление деятельности по строительству зданий и сооружений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–го и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– го уровней ответственности, в соответствии с Государственным стандартом, предусматривающей данные виды работ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блюдение требований нормативных документов в области пожарной безопасности для выбора отделочных материалов применяемых при выполнении ремонтных работ путей эвакуации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ертификаты соответствия  пожарной безопасности на отделочные материалы </w:t>
            </w:r>
            <w:r>
              <w:rPr>
                <w:sz w:val="20"/>
              </w:rPr>
              <w:t>при выполнении ремонтных работ путей эваку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Гарантийный срок на выполненные работы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е менее 24 месяце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оответствие выполняемых работ требованиям ГОСТ, СНиП, СанПиН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46:00Z</dcterms:created>
  <dc:creator>MEDUSER12</dc:creator>
  <dc:description/>
  <dc:language>en-US</dc:language>
  <cp:lastModifiedBy>MEDUSER12</cp:lastModifiedBy>
  <dcterms:modified xsi:type="dcterms:W3CDTF">2008-05-06T09:23:00Z</dcterms:modified>
  <cp:revision>35</cp:revision>
  <dc:subject/>
  <dc:title>Приложение № 2</dc:title>
</cp:coreProperties>
</file>