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9 от 06.05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дрес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19 от 06.05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общестроительные и электромонтажные работы 9-ти этажного  корпуса стационара (2 этаж) согласно техническому заданию (приложение № 1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 составляет _______________________________ рублей включает в себя: </w:t>
      </w:r>
      <w:r>
        <w:rPr>
          <w:b/>
          <w:sz w:val="20"/>
          <w:szCs w:val="20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локальный сметный расчет на выполнение  общестроительных и электромонтажных работ 9-ти этажного  корпуса стационара (2 этаж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30:00Z</dcterms:created>
  <dc:creator>Приемная</dc:creator>
  <dc:description/>
  <dc:language>en-US</dc:language>
  <cp:lastModifiedBy>Приемная</cp:lastModifiedBy>
  <dcterms:modified xsi:type="dcterms:W3CDTF">2008-05-06T06:27:00Z</dcterms:modified>
  <cp:revision>7</cp:revision>
  <dc:subject/>
  <dc:title>к Извещению о проведении запроса котировок</dc:title>
</cp:coreProperties>
</file>