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9  от  06 ма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на    общестроительные  и электромонтажные  работы  9-ти этажного корпуса стационара (2 этаж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</w:t>
      </w:r>
      <w:r>
        <w:rPr>
          <w:b/>
          <w:sz w:val="20"/>
          <w:szCs w:val="20"/>
        </w:rPr>
        <w:t>средства бюджета города Перм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общестроительные  и электромонтажные работы  9-ти этажного корпуса стационара (2 этаж)  согласно техническому заданию</w:t>
      </w:r>
      <w:r>
        <w:rPr>
          <w:sz w:val="20"/>
          <w:szCs w:val="20"/>
        </w:rPr>
        <w:t xml:space="preserve"> (приложение № 1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щие сертификаты, удостоверяющие  качество  материалов,   поставляются вместе с материалами. Срок гарантии на выполненные работы – не менее 24 мес. со дня подписания акта о приемке выполненных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МУЗ МСЧ № 3 по адресу: г.Пермь, ул.Серпуховская, 11 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  выполнение работ в течение 30 (тридцати) дней после подписания  муниципального контракт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</w:rPr>
        <w:t>490 750,00  (Четыреста девяносто  тысяч семьсот пятьдесят)   рублей   00 копеек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</w:t>
      </w:r>
      <w:r>
        <w:rPr>
          <w:b/>
          <w:sz w:val="20"/>
          <w:szCs w:val="20"/>
        </w:rPr>
        <w:t>безналичным перечислением  денежных средств  в течение 15  (пятнадцати) дней со дня предоставления акта приемки выполненных работ,  согласованного с  МУ «Технический надзор за капитальным ремонтом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 </w:t>
      </w:r>
      <w:r>
        <w:rPr>
          <w:b/>
          <w:sz w:val="20"/>
          <w:szCs w:val="20"/>
        </w:rPr>
        <w:t>до  10 часов 00  минут  (время местное) 19 мая  2008 г.  в канцелярию (9-ти этажный корпус стационара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20 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 № 3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 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01:00Z</dcterms:created>
  <dc:creator>Приемная</dc:creator>
  <dc:description/>
  <dc:language>en-US</dc:language>
  <cp:lastModifiedBy>Приемная</cp:lastModifiedBy>
  <cp:lastPrinted>2008-05-06T12:18:00Z</cp:lastPrinted>
  <dcterms:modified xsi:type="dcterms:W3CDTF">2008-05-06T07:10:00Z</dcterms:modified>
  <cp:revision>18</cp:revision>
  <dc:subject/>
  <dc:title>Приложение №2</dc:title>
</cp:coreProperties>
</file>