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679"/>
        <w:gridCol w:w="1608"/>
        <w:gridCol w:w="1277"/>
      </w:tblGrid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иложение № 1  к извещению № 19                от 06.05.2008</w:t>
            </w:r>
          </w:p>
        </w:tc>
      </w:tr>
      <w:tr>
        <w:trPr>
          <w:trHeight w:val="305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8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ТЕХНИЧЕСКОЕ ЗАДАНИЕ</w:t>
            </w:r>
          </w:p>
        </w:tc>
        <w:tc>
          <w:tcPr>
            <w:tcW w:w="16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здел 1. Общестроительные работы.</w:t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покрытий полов: из керамических плиток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крыт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6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плинтус : деревянных и из пластмассовых материалов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плинтус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крыт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кирпичных перегородок на отдельные кирпичи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ерегородок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глухих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2 перегородки за вычетом проем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роем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ка и крепление наличников                           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коробок блок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роем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ки врезные оцинкованные с цилиндровым механизмом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чки-скобы из алюминиевого сплава анодированная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ели потолочные типа Армстронг ("Байкал") с комплектующими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3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клеиваемой и об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стен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: до 35 %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4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ная окраска масляными составами по дереву: заполнений проемов дверных (площадь окраски 5,2*2,6+14,2*2,7 = 51,86м2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9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линтусов поливинилхлоридных на мастике кумароно-каучуковой КН-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плинтус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9</w:t>
            </w:r>
          </w:p>
        </w:tc>
      </w:tr>
      <w:tr>
        <w:trPr>
          <w:trHeight w:val="247" w:hRule="atLeast"/>
        </w:trPr>
        <w:tc>
          <w:tcPr>
            <w:tcW w:w="63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здел 2. Электромонтажные работы.</w:t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электропровода в гофротрубах в подвесных потолках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а полиэтиленовая по основанию пола, диаметр, мм, до 2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ки защитные гофрированные   диаметром  20 мм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е: под штукатурку по стенам или в бороздах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а У-40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ильники с люминесцентными лампами в подвесных потолках, устанавливаемый на профиле, количество ламп в светильнике до 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ильник люминесцентный 4*1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мпы люминесцентные ртутные низкого давления типа: ЛБ, ЛД, ЛДЦ, ЛТВ, ЛБХ 2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теры для люминесцентных ламп 4-20/СК-127С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grand-Летен-Нептун Выключатель для скр. уст-ки 2-кл.  -8020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етка штепсельная: утопленного типа при скрытой проводке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епсельные розетки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ивка в кирпичных стенах борозд площадью сечения до 20 см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бороз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61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3 задел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927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данного технического задания участник размещения заказа вместе  с котировочной заявкой предоставляет Заказчику  локальный сметный расчет на выполнение общестроительных и электромонтажных работ 9-ти этажного корпуса стационара (2 этаж)</w:t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15:00Z</dcterms:created>
  <dc:creator>Приемная</dc:creator>
  <dc:description/>
  <dc:language>en-US</dc:language>
  <cp:lastModifiedBy>Приемная</cp:lastModifiedBy>
  <dcterms:modified xsi:type="dcterms:W3CDTF">2008-05-06T07:17:00Z</dcterms:modified>
  <cp:revision>1</cp:revision>
  <dc:subject/>
  <dc:title>Приложение № 1  к извещению № 19                от 06</dc:title>
</cp:coreProperties>
</file>