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извещению № 20 от 06.05.200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477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Стояки и разводка.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 полипропиленовые РРRC  тип 3, PN-20, Дн=20 х 3,4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ь полипропиленовый 20 мм х 1/2" х 2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ы диам.20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омбинированная (внутр.резьба), 20 мм х 1/2"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одки гибкие армированные резиновые 50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раны шаровые cтандартные муфтовые с ручкой-рычагом диаметром 15 мм (к унитазу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бы диам.20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йники диам.20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ники 90, диам.20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ник комбинированный с креплением  (внутр.резьба), 20 мм х 1/2"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омбинированная разъемная (внутр.резьба), 20 мм х 1/2"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а 16 мм, 20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 (11 компенсаторов  на горячую воду через этаж с плечом  0,31м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 полипропиленовые РРRC  тип 3, PN-20, Дн=25 х 4,2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 полипропиленовые РРRC  тип 3, PN-25, Дн=2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ы диам.25мм (22муфты на неподвижные опоры компенсаторов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ники 90, диам.25мм (44 угольника на компенсаторы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и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ы переходные 25 х 2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омбинированная разъемная (внутр.резьба), 25 мм х 3/4"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ы переходные 32 х 20 мм, 32-2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а 2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 (17 компенсаторов на горячей воде через этаж с плечом 0,35м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 полипропиленовые РРRC  тип 3, PN-20, Дн=32 х 5,4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 полипропиленовые РРRC  тип 3, PN-25, Дн=32мм (армированные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ы диам.32мм (34 муфты на неподвижные опоры компенсаторов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йники переходные 32 х 20 х 32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ники 90, диам.32мм (68 угольников на компенсаторы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и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омбинированная под ключ (внутр.резьба), 32мм х 1"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а 32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4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40 мм (33 компенсатора на горячей воде через этаж с плечом 0,385м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 полипропиленовые РРRC  тип 3, PN-20, Дн=40 х 6,7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 полипропиленовые РРRC  тип 3, PN-25, Дн=40  мм (армированные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8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йник 40-20-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ы диам.40мм (для компенсатором по 2 муфты на неподвижные опоры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ик (на компенсато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ники 90, диам.40мм (132 угольника на компенсаторы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омбинированная под ключ (наружн.резьба), 40 мм х 1 1/4"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а 4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2. Сантехнические приборы.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санитарных приборов: сифонов чугун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рибор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фон для умывальников/мойки бутыл. пласт. с трубкой 40/50 (Екатеринбург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смесителя : без душевой сетк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 арматур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санитарных приборов: умывальников и ракови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рибор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мывальников одиночных0: без подводки во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омплек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месителей (старых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ш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3. Общестроительные работы.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ерегородок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ладки стен отдельными местами: кирпичн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3 кладк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4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данного технического задания участник размещения заказа предоставляет Заказчику  вместе с котировочной заявкой локальный сметный расчет на выполнение сантехнических работ по замене стояков холодного и горячего водоснабжения 9-ти этажного корпуса стационар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19:00Z</dcterms:created>
  <dc:creator>Приемная</dc:creator>
  <dc:description/>
  <dc:language>en-US</dc:language>
  <cp:lastModifiedBy>Приемная</cp:lastModifiedBy>
  <dcterms:modified xsi:type="dcterms:W3CDTF">2008-05-06T07:27:00Z</dcterms:modified>
  <cp:revision>6</cp:revision>
  <dc:subject/>
  <dc:title>Приложение № 1 </dc:title>
</cp:coreProperties>
</file>