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общестроительные работы: раздевалка, туалет, буфетная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94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10 часов 00 мин.</w:t>
        <w:tab/>
        <w:t xml:space="preserve">      « 06 » 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Пиковцова Надежда Васильевна – заведующая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оробьева Тамара Максимовна – зам. зав. по АХС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Аристова Татьяна Афанасьевна – кладовщик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кулина Елена Владимир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деева Валентина Александровна –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икина Зоя Петро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b/>
          <w:b/>
          <w:smallCaps/>
          <w:sz w:val="24"/>
          <w:szCs w:val="24"/>
          <w:u w:val="single"/>
        </w:rPr>
      </w:pPr>
      <w:r>
        <w:rPr>
          <w:sz w:val="24"/>
          <w:szCs w:val="24"/>
        </w:rPr>
        <w:t xml:space="preserve">Запрос котировок проводится на </w:t>
      </w:r>
      <w:r>
        <w:rPr>
          <w:b/>
          <w:smallCaps/>
          <w:sz w:val="24"/>
          <w:szCs w:val="24"/>
          <w:u w:val="single"/>
        </w:rPr>
        <w:t xml:space="preserve">общестроительные работы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szCs w:val="24"/>
          <w:vertAlign w:val="superscript"/>
        </w:rPr>
      </w:pPr>
      <w:r>
        <w:rPr>
          <w:b/>
          <w:smallCaps/>
          <w:sz w:val="24"/>
          <w:szCs w:val="24"/>
          <w:u w:val="single"/>
        </w:rPr>
        <w:t>раздевалка, туалет, буфетная</w:t>
      </w:r>
      <w:r>
        <w:rPr>
          <w:b/>
          <w:sz w:val="24"/>
          <w:szCs w:val="24"/>
        </w:rPr>
        <w:t xml:space="preserve">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 4  от 23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3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</w:rPr>
        <w:t>445331,06</w:t>
      </w:r>
      <w:r>
        <w:rPr>
          <w:b w:val="false"/>
          <w:caps w:val="false"/>
          <w:smallCaps w:val="false"/>
          <w:sz w:val="24"/>
          <w:szCs w:val="24"/>
        </w:rPr>
        <w:t xml:space="preserve">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дрядчик обязуется провести общестроительные работы:  разборка и устройство полов из линолеума, ремонт штукатурки внутренних стен, разборка и установка дверных блоков, покраска. Проводка трубопроводов водоснабжения, врезки в действующие внутренние сети трубопроводов отопления и водоснабжения; прокладка трубопроводов канализации из полиэтиленовых труб высокой плотности; демонтаж и установка унитазов; установка ногомойки и раковин; демонтаж санитарных приборов моек и установок моек, разборка и облицовка стен из плит и керамических плиток; демонтаж осветительных приборов и их установк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2. Место проведения общестроительных работ: 614032, Пермский край, г. Пермь, ул. Маршала Рыбалко, 109 Б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3. Срок выполнения общестроительных работ: в течение 30 дней с момента  заключения  контракт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4. Цена предлагаемых общестроительных работ  должна быть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едусматриваемое к монтажу оборудование должно быть новым, не бывшим в употреблении;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поставка материалов, конструкций и оборудования являются обязанностью подрядчика с учетом затрат на транспортировку , страхование, уплату налогов, таможенных пошлин, сборов и других обязательных платежей.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влетворяющие их качество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Условия оплаты: заказчик обязуется оплатить в течение 20 банковских дней с момента подписания контракта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left"/>
        <w:outlineLvl w:val="0"/>
        <w:rPr/>
      </w:pPr>
      <w:r>
        <w:rPr/>
        <w:t xml:space="preserve">Участники размещения заказа:                                                                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ПОЛИПЛАСТ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15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05.05.200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3-4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Основа-Плюс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47229-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05.05.200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3-0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Универсал-Проф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414238-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05.05.200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4-1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Новострой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34490-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05.05.200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6-3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Крона Девелопме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200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05.05.200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6-4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Соседи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3985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05.05.2008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17-00 час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ПОЛИПЛАСТ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я высокая це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Основа-Плюс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лицензии на вид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«Универсал-Профи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цена.</w:t>
            </w:r>
          </w:p>
        </w:tc>
      </w:tr>
      <w:tr>
        <w:trPr>
          <w:trHeight w:val="1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left"/>
              <w:rPr/>
            </w:pPr>
            <w:r>
              <w:rPr/>
              <w:t>ООО  «Соседи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пакет документов, но высокая цен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ООО «Новострой» и составила </w:t>
      </w:r>
      <w:r>
        <w:rPr>
          <w:b/>
          <w:bCs/>
          <w:kern w:val="2"/>
          <w:sz w:val="24"/>
          <w:szCs w:val="24"/>
        </w:rPr>
        <w:t>334490 руб. 84 коп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тридцать четыре тысячи четыреста девяносто  рублей  84 копейк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Ново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614070, г. Пермь, ул. Макаренко , 46-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070, г. Пермь, ул. Макаренко , 46-35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Тел/факс: 89082680130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_____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Цена муниципального контракта: </w:t>
      </w:r>
      <w:r>
        <w:rPr>
          <w:b/>
          <w:bCs/>
          <w:kern w:val="2"/>
          <w:sz w:val="24"/>
          <w:szCs w:val="24"/>
        </w:rPr>
        <w:t>334490 руб. 84 коп.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тридцать четыре тысячи четыреста девяносто  рублей  84 копейк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не полный пакет документов, но  самую низкую цену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Крона Девелопме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ридический адрес: 614000, г. Пермь, ул. Советская ,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000, г. Пермь, ул. Советская, 19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елефон/факс: 8 (912)-888-77-96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vantonov</w:t>
      </w:r>
      <w:r>
        <w:rPr>
          <w:sz w:val="24"/>
          <w:szCs w:val="24"/>
        </w:rPr>
        <w:t xml:space="preserve">@ 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20000-00 рублей. (Триста двадцать тысяч  рублей  00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Пиковцова Н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Воробьева Т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рист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акул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Фадеева В.А.</w:t>
            </w: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Аликина З.П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55:00Z</dcterms:created>
  <dc:creator>Zver</dc:creator>
  <dc:description/>
  <dc:language>en-US</dc:language>
  <cp:lastModifiedBy>Zver</cp:lastModifiedBy>
  <cp:lastPrinted>2008-05-06T13:52:00Z</cp:lastPrinted>
  <dcterms:modified xsi:type="dcterms:W3CDTF">2008-05-06T07:55:00Z</dcterms:modified>
  <cp:revision>2</cp:revision>
  <dc:subject/>
  <dc:title>ПРОТОКОЛ №  3</dc:title>
</cp:coreProperties>
</file>