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капитальный ремонт ограждения террит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ДОД 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г. Пермь                                                                                                    06 мая 2008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редседатель: Ламаш Людмила Ивановна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Члены комиссии: Мугинова Эльвира Лябибовн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Работкина Светлана Сергеевна</w:t>
      </w:r>
    </w:p>
    <w:p>
      <w:pPr>
        <w:pStyle w:val="Normal"/>
        <w:ind w:left="360" w:hanging="0"/>
        <w:jc w:val="both"/>
        <w:rPr>
          <w:sz w:val="26"/>
          <w:lang w:val="en-US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улим Ольга Викторовн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Юрганова Татьяна Николаевна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Секретарь: Юрганова Татьяна Николаевна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именование предмета запроса котировок: Капитальный ремонт ограждения территории (извещение № 1 от 22 апреля 2007 года, размещено на официальном сайте «Администрация города Перми» </w:t>
      </w:r>
      <w:r>
        <w:rPr>
          <w:color w:val="000000"/>
          <w:sz w:val="26"/>
        </w:rPr>
        <w:t>(</w:t>
      </w:r>
      <w:hyperlink r:id="rId2">
        <w:r>
          <w:rPr>
            <w:rStyle w:val="InternetLink"/>
            <w:color w:val="000000"/>
            <w:sz w:val="26"/>
            <w:lang w:val="en-US"/>
          </w:rPr>
          <w:t>www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gorodperm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ru</w:t>
        </w:r>
      </w:hyperlink>
      <w:r>
        <w:rPr>
          <w:color w:val="000000"/>
          <w:sz w:val="26"/>
        </w:rPr>
        <w:t>)</w:t>
      </w:r>
      <w:r>
        <w:rPr>
          <w:sz w:val="26"/>
        </w:rPr>
        <w:t xml:space="preserve"> в сети Интернет 22 апреля 2008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Максимальная цена муниципального контракта: 375110 руб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Источник финансирования закупки: средства бюджета г. Перм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tbl>
      <w:tblPr>
        <w:tblW w:w="100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12"/>
        <w:gridCol w:w="2700"/>
        <w:gridCol w:w="15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штукатурки наружных столбов, прямоугольных колонн и пилястр с земли и лесов по камню и бетону цементно-известковым раствором: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их толщиной слоя до 20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нной поверх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борка деревянных заборов: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хих из строганных дос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ленточных фундаментов: бето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3 бетона.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бетона и железобетона в дел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адка из керамического одинарного полнотелого кирпича конструкций столбов прямоугольных неармированных: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соте этажа до 4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3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ная штукатурка цементно-известковым раствором по камню: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нн прямоуголь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штукатуриваемой поверх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аска фасадов с лесов с подготовкой поверхности: перхлорвиниловая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олбов огражд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заборов при установленных столбах решетчатых высотой до 2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калиток из готовых полотен при установленных столбах решетчатых высотой до 2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кали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я окраска масляными составами по дереву: ст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08</w:t>
            </w:r>
          </w:p>
          <w:p>
            <w:pPr>
              <w:pStyle w:val="Xl24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6-0.0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рожилин из прямоугольной трубы (ГОСТ 8645-68) 35/25 толщина стенки 3,5 мм в столбы ограждения весом: до 20 к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9046</w:t>
            </w:r>
          </w:p>
          <w:p>
            <w:pPr>
              <w:pStyle w:val="Xl24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6*0.002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граждения из профнастила окрашенного по установленным прожилин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настил окрашенный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цена: 365,50 руб./1,18/3,8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ворот из готовых полотен при установленных столбах решетчатых высотой до 2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ая окраска масляными составами по дереву: стен (воро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</w:t>
            </w:r>
          </w:p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шиваемой поверх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узочные работы при автомобильных перевозках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ор строите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 груз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возка навалочных грузов автомобилями-самосвалами (работающими вне карьеров), расстояние перевозки 25 км </w:t>
            </w:r>
          </w:p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груза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 груз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на сумму </w:t>
            </w:r>
            <w:r>
              <w:rPr>
                <w:sz w:val="26"/>
              </w:rPr>
              <w:t>375110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spacing w:lineRule="exact" w:line="2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tabs>
          <w:tab w:val="clear" w:pos="708"/>
          <w:tab w:val="left" w:pos="9869" w:leader="underscore"/>
        </w:tabs>
        <w:jc w:val="both"/>
        <w:rPr>
          <w:sz w:val="26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>Требования к наличию лицензий, сертификатов и т.п.: Необходимо наличие лицензий, сертификатов и пр.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Место выполнения работ: </w:t>
      </w:r>
      <w:r>
        <w:rPr>
          <w:sz w:val="26"/>
          <w:szCs w:val="28"/>
        </w:rPr>
        <w:t>614037, г. Пермь, ул. Сестрорецкая, 16 - МОУ ДОД «Детская школа искусств № 11» г. Перми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Сроки выполнения работ: с 15.05.2008 г. по 15.08.2008 г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 w:val="26"/>
          <w:szCs w:val="26"/>
        </w:rPr>
        <w:t>Максимальная цена контракта: 37511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лата строительных работ будет произведена безналичным перечислением денежных средств (30% предоплата, оставшуюся сумму по акту выполненных работ).</w:t>
      </w:r>
    </w:p>
    <w:p>
      <w:pPr>
        <w:pStyle w:val="21"/>
        <w:jc w:val="both"/>
        <w:rPr/>
      </w:pPr>
      <w:r>
        <w:rPr>
          <w:iCs/>
          <w:color w:val="202020"/>
          <w:spacing w:val="3"/>
          <w:sz w:val="26"/>
          <w:szCs w:val="26"/>
        </w:rPr>
        <w:t xml:space="preserve">     </w:t>
      </w:r>
      <w:r>
        <w:rPr>
          <w:iCs/>
          <w:color w:val="202020"/>
          <w:spacing w:val="3"/>
          <w:sz w:val="26"/>
          <w:szCs w:val="26"/>
        </w:rPr>
        <w:t xml:space="preserve">Цена работ  должна быть указана с учетом следующих расходов: </w:t>
      </w:r>
      <w:r>
        <w:rPr>
          <w:iCs/>
          <w:sz w:val="26"/>
          <w:szCs w:val="26"/>
        </w:rPr>
        <w:t>расходов на доставку, перевозку, страхование, уплату таможенных пошлин, налогов, сборов и других обязательных платежей.</w:t>
      </w:r>
    </w:p>
    <w:p>
      <w:pPr>
        <w:pStyle w:val="2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1"/>
        <w:numPr>
          <w:ilvl w:val="0"/>
          <w:numId w:val="2"/>
        </w:numPr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2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1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1"/>
        <w:numPr>
          <w:ilvl w:val="0"/>
          <w:numId w:val="2"/>
        </w:numPr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Участники размещения заказа:</w:t>
      </w:r>
    </w:p>
    <w:p>
      <w:pPr>
        <w:pStyle w:val="21"/>
        <w:ind w:left="36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58"/>
        <w:gridCol w:w="1897"/>
        <w:gridCol w:w="193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№</w:t>
            </w:r>
          </w:p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(юридического лица);</w:t>
            </w:r>
          </w:p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.И.О. (физического лица)</w:t>
            </w:r>
          </w:p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Цена контракта, предлагаемая в котировочной заявке </w:t>
            </w:r>
          </w:p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г. номер</w:t>
            </w:r>
          </w:p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журнале регистрации поступления котировочных заяво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iCs/>
                <w:sz w:val="26"/>
                <w:szCs w:val="26"/>
              </w:rPr>
              <w:t>ООО «Сфера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9993,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iCs/>
                <w:sz w:val="26"/>
                <w:szCs w:val="26"/>
              </w:rPr>
              <w:t>ООО «Тонус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4641,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iCs/>
                <w:sz w:val="26"/>
                <w:szCs w:val="26"/>
              </w:rPr>
              <w:t>ООО «СтандартБетонРесурс-Пермь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1903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</w:tr>
    </w:tbl>
    <w:p>
      <w:pPr>
        <w:pStyle w:val="21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>
          <w:sz w:val="26"/>
        </w:rPr>
      </w:pPr>
      <w:r>
        <w:rPr>
          <w:sz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rPr/>
      </w:pPr>
      <w:r>
        <w:rPr>
          <w:sz w:val="26"/>
        </w:rPr>
        <w:t xml:space="preserve">     </w:t>
      </w:r>
      <w:r>
        <w:rPr>
          <w:sz w:val="26"/>
        </w:rPr>
        <w:t>8.1. Отклонить котировочные заявки следующих участников размещения заказа: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юридического лица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Основание принятого решения о несоответств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</w:rPr>
              <w:t>ООО «Тонус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Не соответствие видов выполняем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ООО «Сфера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Не соответствие видов выполняемых работ</w:t>
            </w:r>
          </w:p>
        </w:tc>
      </w:tr>
    </w:tbl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</w:rPr>
        <w:t>9.    Котировочная комиссия оценила котировочную заявку и приняла решение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9.1.  Признать победителем в проведении запроса котировок:</w:t>
      </w:r>
    </w:p>
    <w:p>
      <w:pPr>
        <w:pStyle w:val="Normal"/>
        <w:spacing w:lineRule="auto" w:line="360"/>
        <w:ind w:left="1080" w:hanging="0"/>
        <w:rPr/>
      </w:pPr>
      <w:r>
        <w:rPr>
          <w:sz w:val="26"/>
        </w:rPr>
        <w:t>ООО «</w:t>
      </w:r>
      <w:r>
        <w:rPr>
          <w:iCs/>
          <w:sz w:val="26"/>
          <w:szCs w:val="26"/>
        </w:rPr>
        <w:t>СтандартБетонРесурс-Пермь</w:t>
      </w:r>
      <w:r>
        <w:rPr>
          <w:sz w:val="26"/>
        </w:rPr>
        <w:t>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Юридический адрес: г. Пермь, ул. Окулова, 80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Фактический адрес: г. Пермь, ул. Окулова, 80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4042" w:leader="none"/>
          <w:tab w:val="left" w:pos="7286" w:leader="underscore"/>
          <w:tab w:val="left" w:pos="9878" w:leader="underscore"/>
        </w:tabs>
        <w:spacing w:lineRule="auto" w:line="360"/>
        <w:ind w:left="58" w:hanging="0"/>
        <w:rPr>
          <w:color w:val="000000"/>
          <w:sz w:val="26"/>
        </w:rPr>
      </w:pPr>
      <w:r>
        <w:rPr>
          <w:b/>
          <w:bCs/>
          <w:color w:val="000000"/>
          <w:spacing w:val="-9"/>
          <w:sz w:val="26"/>
        </w:rPr>
        <w:t xml:space="preserve">                  </w:t>
      </w:r>
      <w:r>
        <w:rPr>
          <w:color w:val="000000"/>
          <w:spacing w:val="-9"/>
          <w:sz w:val="26"/>
        </w:rPr>
        <w:t>Цена муниципального контракта: 351903,00 рублей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spacing w:lineRule="auto" w:line="360" w:before="0" w:after="0"/>
        <w:ind w:left="357" w:hanging="0"/>
        <w:jc w:val="both"/>
        <w:rPr>
          <w:sz w:val="26"/>
        </w:rPr>
      </w:pPr>
      <w:r>
        <w:rPr>
          <w:sz w:val="26"/>
        </w:rPr>
        <w:t xml:space="preserve">10. Настоящий протокол подлежит опубликованию в Официальном бюллетене органов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000000"/>
          <w:sz w:val="26"/>
        </w:rPr>
        <w:t>(</w:t>
      </w:r>
      <w:hyperlink r:id="rId3">
        <w:r>
          <w:rPr>
            <w:rStyle w:val="InternetLink"/>
            <w:color w:val="000000"/>
            <w:sz w:val="26"/>
            <w:lang w:val="en-US"/>
          </w:rPr>
          <w:t>www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gorodperm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ru</w:t>
        </w:r>
      </w:hyperlink>
      <w:r>
        <w:rPr>
          <w:color w:val="000000"/>
          <w:sz w:val="26"/>
        </w:rPr>
        <w:t>)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26"/>
        </w:rPr>
        <w:t>11. Подписи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Председатель котировочной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Л.И. Ламаш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Члены котировочной 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Э.Л. Муги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С.С. Работкин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О.В. Сулим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6"/>
        </w:rPr>
        <w:t>Т.Н. Юрга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Секретарь котировочной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Т.Н. Юрга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Представитель Заказчика                                                           Л.И. Ламаш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05:00Z</dcterms:created>
  <dc:creator>Bill Gates</dc:creator>
  <dc:description/>
  <cp:keywords/>
  <dc:language>en-US</dc:language>
  <cp:lastModifiedBy>Bill Gates</cp:lastModifiedBy>
  <cp:lastPrinted>2008-05-06T15:03:00Z</cp:lastPrinted>
  <dcterms:modified xsi:type="dcterms:W3CDTF">2008-05-06T11:07:00Z</dcterms:modified>
  <cp:revision>27</cp:revision>
  <dc:subject/>
  <dc:title>Извещение о проведении размещения заказа путем запроса котировок </dc:title>
</cp:coreProperties>
</file>