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bidi="ar-SA"/>
        </w:rPr>
        <w:t>Приложение № 2 к Извещению № 25 от 06.05.2008 года.</w:t>
      </w:r>
    </w:p>
    <w:p>
      <w:pPr>
        <w:pStyle w:val="Normal"/>
        <w:spacing w:lineRule="exact" w:line="274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bidi="ar-SA"/>
        </w:rPr>
        <w:t xml:space="preserve">Техническое задание на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разработку научно-проектной документации по замене чердачных перекрытий и инженерных сетей памятника архитектуры «Дума городская», по адресу: г. Пермь, ул. Коммунистическая, д. 25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здания до 2000 м3 , данные БТИ (технический паспо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гория сложности здания 2 принимается по РНИП 4.05.01-9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right"/>
        <w:rPr/>
      </w:pPr>
      <w:r>
        <w:rPr/>
        <w:t xml:space="preserve">   </w:t>
      </w:r>
    </w:p>
    <w:tbl>
      <w:tblPr>
        <w:tblW w:w="10210" w:type="dxa"/>
        <w:jc w:val="left"/>
        <w:tblInd w:w="-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585"/>
        <w:gridCol w:w="2193"/>
        <w:gridCol w:w="995"/>
        <w:gridCol w:w="15"/>
        <w:gridCol w:w="809"/>
        <w:gridCol w:w="1010"/>
        <w:gridCol w:w="1104"/>
      </w:tblGrid>
      <w:tr>
        <w:trPr>
          <w:trHeight w:val="9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аименование рабо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Обоснование це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9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Един.</w:t>
            </w:r>
          </w:p>
          <w:p>
            <w:pPr>
              <w:pStyle w:val="Normal"/>
              <w:shd w:fill="FFFFFF" w:val="clear"/>
              <w:ind w:left="115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змер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Кол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е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15" w:right="0" w:hanging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5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Предварительные работы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58" w:right="0" w:firstLine="758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знакомление с «Заданием»,</w:t>
            </w:r>
          </w:p>
          <w:p>
            <w:pPr>
              <w:pStyle w:val="Normal"/>
              <w:shd w:fill="FFFFFF" w:val="clear"/>
              <w:ind w:left="-892" w:right="0" w:firstLine="892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предъявленным «Заказчиком», 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 – 93</w:t>
            </w:r>
          </w:p>
          <w:p>
            <w:pPr>
              <w:pStyle w:val="Normal"/>
              <w:shd w:fill="FFFFFF" w:val="clear"/>
              <w:ind w:left="63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Таб.1.2, п.3 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459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пределение физического объема памятника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 – 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.1.2, п.4 к=1.3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4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редварительные соображения по намечаемым реставрационным работам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 xml:space="preserve">Таб.1.2, п.8 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4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.4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Смета-калькуляция стоимости научно-проектных работ 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Таб. 1.2, п.1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Инженерные исследования памятника</w:t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Инженерные исследования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.1.13 п1 к=1.3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Конструктивные решения проекта реставрации памятника  в целом</w:t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азработка конструкций памятника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1.19 п 4 к=1.6, к=1.8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Основные решения по организации реставрации памятника</w:t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4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азработка решений по организации реставрации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 1.20 п.4 к=1.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860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Архитектурно- строительные рабочие чертежи по памятнику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5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 целом -планы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1.21 п 4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5.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 целом -разрезы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 1.23 п 4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 xml:space="preserve">Инженерно –конструкторские рабочие чертежи </w:t>
            </w:r>
          </w:p>
        </w:tc>
      </w:tr>
      <w:tr>
        <w:trPr>
          <w:trHeight w:val="33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6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щий вид конструкций М 1:5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.1.25 п1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атк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6.2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етали  М1:1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.1.25 п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орматк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4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 xml:space="preserve">Проектная документация инженерного оборудования 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7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ЭО памятника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1.28 п 4 к=1.5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9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  <w:t>Составление текстовых материалов научно-проектной документации</w:t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8.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ояснительная записка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Таб.1.15 п1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Печатный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ист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0,12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dc:language>en-US</dc:language>
  <cp:lastModifiedBy>1</cp:lastModifiedBy>
  <cp:lastPrinted>2007-04-30T16:16:00Z</cp:lastPrinted>
  <dcterms:modified xsi:type="dcterms:W3CDTF">2008-05-06T10:31:00Z</dcterms:modified>
  <cp:revision>12</cp:revision>
  <dc:subject/>
  <dc:title>СМЕТА-КАЛЬКУЛЯЦИЯ</dc:title>
</cp:coreProperties>
</file>