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 «___»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______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 xml:space="preserve">Приложение № 1 к заявке на участие в запросе котировок </w:t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>объявленном в Извещении № 25 от 06.05.2008 года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shd w:fill="FFFFFF" w:val="clear"/>
        <w:spacing w:lineRule="exact" w:line="274"/>
        <w:ind w:left="24" w:right="0" w:hanging="0"/>
        <w:rPr/>
      </w:pPr>
      <w:r>
        <w:rPr/>
        <w:t xml:space="preserve"> </w:t>
      </w:r>
    </w:p>
    <w:tbl>
      <w:tblPr>
        <w:tblW w:w="10215" w:type="dxa"/>
        <w:jc w:val="left"/>
        <w:tblInd w:w="-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3587"/>
        <w:gridCol w:w="2194"/>
        <w:gridCol w:w="995"/>
        <w:gridCol w:w="15"/>
        <w:gridCol w:w="809"/>
        <w:gridCol w:w="1010"/>
        <w:gridCol w:w="1105"/>
      </w:tblGrid>
      <w:tr>
        <w:trPr>
          <w:trHeight w:val="9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Наименование рабо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Обоснование це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9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Един.</w:t>
            </w:r>
          </w:p>
          <w:p>
            <w:pPr>
              <w:pStyle w:val="Normal"/>
              <w:shd w:fill="FFFFFF" w:val="clear"/>
              <w:ind w:left="115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измер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Кол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е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Кол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чел/д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на е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рудоза-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траты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чел/дн.</w:t>
            </w:r>
          </w:p>
        </w:tc>
      </w:tr>
      <w:tr>
        <w:trPr>
          <w:trHeight w:val="288" w:hRule="exac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15" w:right="0" w:hanging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right="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9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едварительные работы</w:t>
            </w:r>
          </w:p>
        </w:tc>
      </w:tr>
      <w:tr>
        <w:trPr>
          <w:trHeight w:val="4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58" w:right="0" w:firstLine="758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знакомление с «Заданием»,</w:t>
            </w:r>
          </w:p>
          <w:p>
            <w:pPr>
              <w:pStyle w:val="Normal"/>
              <w:shd w:fill="FFFFFF" w:val="clear"/>
              <w:ind w:left="-892" w:right="0" w:firstLine="892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редъявленным «Заказчиком», 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 – 93</w:t>
            </w:r>
          </w:p>
          <w:p>
            <w:pPr>
              <w:pStyle w:val="Normal"/>
              <w:shd w:fill="FFFFFF" w:val="clear"/>
              <w:ind w:left="63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Таб.1.2, п.3 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.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пределение физического объема памятник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 – 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.1.2, п.4 к=1.3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.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едварительные соображения по намечаемым реставрационным работам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Таб.1.2, п.8 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.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Смета-калькуляция стоимости научно-проектных работ 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аб. 1.2, п.10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9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Инженерные исследования памятника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2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нженерные исследования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.1.13 п1 к=1.3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9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нструктивные решения проекта реставрации памятника  в целом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3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зработка конструкций памятник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1.19 п 4 к=1.6, к=1.8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9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сновные решения по организации реставрации памятника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4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зработка решений по организации реставрации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 1.20 п.4 к=1.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861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Архитектурно- строительные рабочие чертежи по памятни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5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 целом -планы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1.21 п 4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5.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 целом -разрезы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 1.23 п 4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</w:t>
            </w:r>
          </w:p>
        </w:tc>
        <w:tc>
          <w:tcPr>
            <w:tcW w:w="9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Инженерно –конструкторские рабочие чертежи 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6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щий вид конструкций М 1:5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.1.25 п1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форматка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6.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етали  М1:1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.1.25 п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форматка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4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7</w:t>
            </w:r>
          </w:p>
        </w:tc>
        <w:tc>
          <w:tcPr>
            <w:tcW w:w="9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Проектная документация инженерного оборудования </w:t>
            </w:r>
          </w:p>
        </w:tc>
      </w:tr>
      <w:tr>
        <w:trPr>
          <w:trHeight w:val="50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7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ЭО памятник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1.28 п 4 к=1.5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мятни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8</w:t>
            </w:r>
          </w:p>
        </w:tc>
        <w:tc>
          <w:tcPr>
            <w:tcW w:w="9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Составление текстовых материалов научно-проектной документации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8.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яснительная записк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РНиП 4.05.01-9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Таб.1.15 п1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ечатный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лист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12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24" w:right="0" w:hanging="0"/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МП</w:t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ru-RU" w:eastAsia="zxx" w:bidi="ar-SA"/>
        </w:rPr>
        <w:t>Приложение: на __ л. в 1 экз.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dc:language>en-US</dc:language>
  <cp:lastModifiedBy>1</cp:lastModifiedBy>
  <cp:lastPrinted>2007-04-30T16:16:00Z</cp:lastPrinted>
  <dcterms:modified xsi:type="dcterms:W3CDTF">2008-05-05T11:30:00Z</dcterms:modified>
  <cp:revision>10</cp:revision>
  <dc:subject/>
  <dc:title>СМЕТА-КАЛЬКУЛЯЦИЯ</dc:title>
</cp:coreProperties>
</file>