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ИЗВЕЩЕНИЕ № 25 от  06 мая 2008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разработку научно-проектной документации по замене чердачных перекрытий и инженерных сетей памятника архитектуры «Дума городская», по адресу: г. Пермь, ул. Коммунистическая, д. 25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67-41, 212-13-9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>ответственный исполнитель Димухаметова Людмила Карповна, тел. 212-67-4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о организационным вопросам Клешнина Наталья Сергеевна, тел. 212-13-9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средств муниципального бюджета размещение муниципального заказа на разработку научно-проектной документации по замене чердачных перекрытий и инженерных сетей памятника архитектуры «Дума городская», по адресу: г. Пермь, ул. Коммунистическая, д. 2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выполнению работ указаны в техническом задании (Приложение № 2).</w:t>
      </w:r>
    </w:p>
    <w:p>
      <w:pPr>
        <w:pStyle w:val="Normal"/>
        <w:jc w:val="both"/>
        <w:rPr/>
      </w:pPr>
      <w:r>
        <w:rPr>
          <w:sz w:val="24"/>
          <w:szCs w:val="24"/>
        </w:rPr>
        <w:t>Обязательно наличие лицензии на осуществление с проектирования зданий и сооружений в соответствии с государственным стандартом и лицензии Федеральной службы по надзору за соблюдением законодательства в сфере массовых коммуникаций и охране культурного наследия на осуществление деятельности по реставрации объектов культурного наследия (памятников истории и культуры). Научно-проектная документация согласовывается Подрядчиком в Управлении государственной вневедомственной экспертизы Пермского края и Краевом центре охраны памят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: со дня подписания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окончание: не позднее 30 дней со дня подписания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430 000 рублей, включая НДС.</w:t>
      </w:r>
    </w:p>
    <w:p>
      <w:pPr>
        <w:pStyle w:val="31"/>
        <w:jc w:val="both"/>
        <w:rPr/>
      </w:pPr>
      <w:r>
        <w:rPr>
          <w:sz w:val="24"/>
          <w:szCs w:val="24"/>
        </w:rPr>
        <w:t>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Цена контракта определяется в соответствии с </w:t>
      </w:r>
      <w:r>
        <w:rPr>
          <w:spacing w:val="1"/>
          <w:sz w:val="24"/>
          <w:szCs w:val="24"/>
        </w:rPr>
        <w:t>действующей сметно-нормативной базы РНИП 4.05.01 – 93 «Методические рекомендации по определению стоимости научно-проектных работ для реставрации недвижимых памятников истории и культуры (приказ Министерства культуры РФ от 28.12.92 № 468)</w:t>
      </w:r>
      <w:r>
        <w:rPr>
          <w:spacing w:val="-1"/>
          <w:sz w:val="24"/>
          <w:szCs w:val="24"/>
        </w:rPr>
        <w:t>.</w:t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>: Заказчиком предусматривается авансирование в размере 30% от цены контракта  до момента сдачи результатов работ.  Расчет за выполненные работы производится в безналичной форме, путем перечисления денежных средств на расчетный счет подрядчика в течение 20 рабочих дней со дня получения оформленных в установленном порядке счета-фактуры, акта сдачи-приемки результата 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19 мая 2008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Требования к оформлению заявки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Все документы следует пронумеровать, прошить, скрепить печатью и заверить подписью уполномоченного лица участника размещения заказа. Столбцы № 3, 6, 7 заполняются участниками самостоятельно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(приложение № 3) на шест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форма котировочной заявки на 2 ли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техническое задание на 1 лис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48:00Z</dcterms:created>
  <dc:creator>Алексей</dc:creator>
  <dc:description/>
  <cp:keywords/>
  <dc:language>en-US</dc:language>
  <cp:lastModifiedBy>1</cp:lastModifiedBy>
  <cp:lastPrinted>2008-05-06T20:24:00Z</cp:lastPrinted>
  <dcterms:modified xsi:type="dcterms:W3CDTF">2008-05-06T16:24:00Z</dcterms:modified>
  <cp:revision>3</cp:revision>
  <dc:subject/>
  <dc:title>Запрос котировочной цены</dc:title>
</cp:coreProperties>
</file>