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оставку учебной литературы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образовательного учреждения «Средняя общеобразовательная 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szCs w:val="26"/>
          <w:u w:val="single"/>
        </w:rPr>
        <w:t>« 07 »  мая   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29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Хохлова Юлия Сергее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2160" w:firstLine="72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Поставка учебной литера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1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25  апреля 2008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spacing w:lineRule="auto" w:line="360"/>
        <w:ind w:left="567" w:hanging="0"/>
        <w:jc w:val="both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25 апреля 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1 300,00 рублей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бюджетные средства Департамента образования администрации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656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учебной литературы согласно техническому заданию. Данные товары должны иметь все необходимые сертификаты в соответствии с законодательство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01 августа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указана с учетом следующих расходов: приобретение, доставка, уплата налогов,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ый расчет. Заказчик выплачивает поставщику аванс в размере 30% от стоимости контракта в течение 10 дней с момента подписания контракта. Окончательный расчет после полного выполнения поставок в срок до 01. 08. 2008 год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8270</wp:posOffset>
                </wp:positionH>
                <wp:positionV relativeFrom="paragraph">
                  <wp:posOffset>-7215505</wp:posOffset>
                </wp:positionV>
                <wp:extent cx="5848985" cy="2065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еленецкий А.Б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6547,60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Бакшаев С.Л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5180,64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Жмыхова Г.И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2789,40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62.65pt;mso-wrap-distance-left:9.05pt;mso-wrap-distance-right:9.05pt;mso-wrap-distance-top:0pt;mso-wrap-distance-bottom:0pt;margin-top:-568.15pt;mso-position-vertical-relative:text;margin-left:-10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5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еленецкий А.Б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6547,60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Бакшаев С.Л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5180,64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Жмыхова Г.И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2789,40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2043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2043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120"/>
        <w:ind w:left="786" w:right="0" w:hanging="360"/>
        <w:jc w:val="both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>
          <w:bCs/>
          <w:kern w:val="2"/>
          <w:sz w:val="24"/>
          <w:szCs w:val="26"/>
          <w:u w:val="single"/>
        </w:rPr>
        <w:t>ИП Бакшаев С.Л. и составила</w:t>
      </w:r>
      <w:r>
        <w:rPr>
          <w:sz w:val="24"/>
          <w:u w:val="single"/>
        </w:rPr>
        <w:t xml:space="preserve"> 125180 рублей 64 копеек.(сто двадцать пять тысяч сто восемьдесят рублей 64 коп.)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ИП Бакшаев Сергей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Пермский край, п. Звездный, ул. Коммунистическая, д.2, кв. 32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sergey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сто двадцать пять тысяч сто вомемьдесят рублей 64 копейки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едложившим лучшую цену после цены, предложенной 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Зеленецкий А.Б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юрид. адрес –  г.Пермь, ул. К.Цеткин, 2-20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azbuka</w:t>
      </w:r>
      <w:r>
        <w:rPr>
          <w:b/>
          <w:sz w:val="24"/>
          <w:u w:val="single"/>
        </w:rPr>
        <w:t>93@</w:t>
      </w:r>
      <w:r>
        <w:rPr>
          <w:b/>
          <w:sz w:val="24"/>
          <w:u w:val="single"/>
          <w:lang w:val="en-US"/>
        </w:rPr>
        <w:t>mail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о двадцать шесть тысяч пятьсот сорок семь рублей 6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u w:val="single"/>
        </w:rPr>
        <w:t>от « 07 » мая  2008 г</w:t>
      </w:r>
      <w:r>
        <w:rPr/>
        <w:t>. №_____</w:t>
      </w:r>
      <w:r>
        <w:rPr>
          <w:u w:val="single"/>
        </w:rPr>
        <w:t>1</w:t>
      </w:r>
      <w:r>
        <w:rPr/>
        <w:t>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83"/>
        <w:gridCol w:w="1235"/>
        <w:gridCol w:w="1559"/>
        <w:gridCol w:w="1258"/>
        <w:gridCol w:w="22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.Б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napToGrid w:val="false"/>
              <w:spacing w:lineRule="auto" w:line="360"/>
              <w:ind w:left="-13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547,60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180,64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Жмыхова Г.И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28" w:leader="none"/>
              </w:tabs>
              <w:snapToGrid w:val="false"/>
              <w:spacing w:lineRule="auto" w:line="360"/>
              <w:ind w:left="-123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89,40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</w:r>
    </w:p>
    <w:tbl>
      <w:tblPr>
        <w:tblW w:w="955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419"/>
      </w:tblGrid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8:00Z</dcterms:created>
  <dc:creator>Институт госзакупок РАГС</dc:creator>
  <dc:description/>
  <cp:keywords/>
  <dc:language>en-US</dc:language>
  <cp:lastModifiedBy>СОК</cp:lastModifiedBy>
  <cp:lastPrinted>2008-05-06T16:18:00Z</cp:lastPrinted>
  <dcterms:modified xsi:type="dcterms:W3CDTF">2008-05-07T05:50:00Z</dcterms:modified>
  <cp:revision>2</cp:revision>
  <dc:subject/>
  <dc:title>ПРОТОКОЛ ОЦЕНКИ И СОПОСТАВЛЕНИЯ ЗАЯВОК НА УЧАСТИЕ В КОНКУРСЕ </dc:title>
</cp:coreProperties>
</file>