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33 от 07.05.200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 33  от 07.05.2008 г. о проведении запроса котировок, на выполнение работ по ремонту освещения в здании  ЗАГСа по ул. Пулковская, 7, мы, нижеподписавшиеся, предлагаем осуществить выполнение работ по ремонту освещения в здании ЗАГСа по ул. Пулковская, 7, __________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наименование, характеристики, количество (объем) работ,  услуг, наличие лицензий, сертификатов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ах на перевозку, монтаж, страхование, уплату  таможенных пошлин, налогов, сборов, и других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выполнить работы (оказать услуги)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выполнения работ (оказания услуг) :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Срок поставки товаров (выполнения работ, оказания услуг):_____________________________ _______________________________________________________________________________________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товаров (выполнения работ, оказания услуг): 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илагаем копии лицензии (й), сертификата(ов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418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gohova</cp:lastModifiedBy>
  <cp:lastPrinted>2008-05-04T14:54:00Z</cp:lastPrinted>
  <dcterms:modified xsi:type="dcterms:W3CDTF">2008-05-06T08:43:00Z</dcterms:modified>
  <cp:revision>13</cp:revision>
  <dc:subject/>
  <dc:title>Приложение  №1</dc:title>
</cp:coreProperties>
</file>