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организации и проведению традиционного праздника «Пермь, милый город мой» в микрорайоне «Бумажник»  Орджоникидзевского района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07.05.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</w:t>
      </w: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 Председател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2 Заместитель председател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3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Матрехина Татьяна Владимиров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Ромашов Дмитрий Аркадь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Старцева 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1.4 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Зверева Ольга Вита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казание услуг по организации и проведению традиционного праздника «Пермь, милый город мой» в микрорайоне «Бумажник» Орджоникидзевского района г.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звещение № 29 от 25.04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25 .04.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Начальная (максимальная) цена муниципального контракта – 15 0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.</w:t>
        <w:tab/>
        <w:t xml:space="preserve"> Услуга по организации и  проведению традиционного праздника «Пермь, милый город мой» в микрорайоне «Бумажник» Орджоникидзевского района г. Перми  должна включать  следующие элементы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1)  Разработка положения о проведении праздника «Пермь, милый город мой». Утверждение разработанного положения с Заказчиком не позднее 5 дней до проведения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) Предоставление Заказчику плана-сценария мероприятия не позднее 5 дней до начала мероприятия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3) Праздничная программа, рассчитанная на различные возрастные категории жителей, продолжительностью не менее 3-х часов, включающая в себя концертную, конкурсно-игровую и танцевальную программу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4)   Использование в программе технологий активизации зрителей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5)   Изготовление и распространение печатной продукции (афиши)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6)   Праздничное художественное оформление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7)   Предоставление сметы расходов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8)   Техническое обеспечение праздника в соответствии с учетом выбранной площадки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9)   Обязательное предоставление фото материала, проведенного мероприятия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) Обеспечение безопасности участников и зрителей при проведении мероприят</w:t>
      </w:r>
      <w:r>
        <w:rPr/>
        <w:t>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. Место оказания услуг: г. Пермь, Орджоникидзевский район, микрорайон «Бумажник», площадь ЦД «Бумажник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роки оказания услуг: 11 июня 2008 год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услуги должна быть указана с учетом расходов на заработную плату, художественное и музыкальное оформление,  а также уплату налогов, сборов и других обязательных платеж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Форма оплаты –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плата за оказанные услуги производится  в течение 10 (десяти) банковских дней с момента подписания сторонами  акта сдачи-приемки оказанных услуг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 Участники размещения заказа</w:t>
      </w:r>
      <w:r>
        <w:rPr>
          <w:sz w:val="22"/>
          <w:szCs w:val="22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686"/>
        <w:gridCol w:w="2400"/>
        <w:gridCol w:w="2421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Бумажник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00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лександр Дмитрие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СТОСМ «Бумажник»  и составила  14 800,00 (Четырнадцать тысяч восемьсот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1 признать победителем в проведении запроса котировок:             СТОСМ «Бумажник» (юридический адрес: 614037, г.Пермь, ул. Корсуньская, 31, тел. 263-81-2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2 признать участником размещения заказа, предложившим лучшую цену, после цены, предложенной победителем: Соболева А.Д.  (адрес регистрации: 614012, ул. Свиязева, д. 10, кв. 196, тел. 263-99-3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2.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седатель:                                                             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м.председателя:                                                       А.А. Ефре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Г. Бли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 Заки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Т.В. Матрех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Д.А. Ромаш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И.А. Старц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екретарь комиссии:                                                    О.В. Звер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5-06T14:01:00Z</cp:lastPrinted>
  <dcterms:modified xsi:type="dcterms:W3CDTF">2008-05-06T08:05:00Z</dcterms:modified>
  <cp:revision>18</cp:revision>
  <dc:subject/>
  <dc:title/>
</cp:coreProperties>
</file>