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районной праздничной программы  «С днем рождения, Земляки-Пермяки» в  Орджоникидзевском  районе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07.05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Матрехина Татьяна Владимир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районной праздничной программы «С днем рождения, Земляки-Пермяки»  в Орджоникидзевском районе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30 от 25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5.04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40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.</w:t>
        <w:tab/>
        <w:t xml:space="preserve"> Услуга по организации и  проведению районной праздничной программы «С днем рождения, Земляки-Пермяки» в Орджоникидзевском районе г. Перми  должна включать  следующие элементы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положения о проведении районной праздничной программы, посвященной Дню города Перми.  Утверждение разработанного положения с Заказчиком не позднее  5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готовление и распространение печатной продукции (афиши)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  материала,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 Обеспечение безопасности участников и зрителей при проведении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 Место оказания услуг: г. Пермь, Орджоникидзевский район, парк культуры им. Чехо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роки оказания услуг: 12 июня 2008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 и музыкальное оформление,  а также уплату налогов, сборов и других обязательных платеж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за оказанные услуги производится  в течение 10 (десяти) банковских дней с момента подписания сторонами  акта сдачи-приемки оказанных услуг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85"/>
        <w:gridCol w:w="2401"/>
        <w:gridCol w:w="242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етский центр досуга и творчества «Родин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ворец культуры имени А.П. Чехов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0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ООО «Дворец культуры имени А.П. Чехова» и составила  39 900,00 (Тридцать девять тысяч девят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 признать победителем в проведении запроса котировок:   ООО «Дворец культуры имени А.П. Чехова» (юридический адрес: 614030, г.Пермь, ул. Репина, 20, тел. 273-07-04, 273-09-2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МУК ДЦДиТ «Родина» (адрес регистрации: 614030, ул. Вильямса, д.1, тел. 273-50-1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3-06T09:03:00Z</cp:lastPrinted>
  <dcterms:modified xsi:type="dcterms:W3CDTF">2008-05-06T07:58:00Z</dcterms:modified>
  <cp:revision>18</cp:revision>
  <dc:subject/>
  <dc:title/>
</cp:coreProperties>
</file>