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ИЗВЕЩЕНИЕ №23 от 7 мая 2008г. О ПРОВЕДЕНИИ ЗАПРОСА 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на капитальный ремонт клинико-диагностической лаборатории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>(монтаж системы вытяжной вентиляции)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Муниципального учреждения «Городская детская клиническая больница №13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казчик, Муниципальное учреждение «Городская детская клиническая больница №13» (614060, г. Пермь, ул. Лебедева, 44, тел/факс 8(342)265-97-93, адрес электронной почты </w:t>
      </w:r>
      <w:hyperlink r:id="rId2">
        <w:r>
          <w:rPr>
            <w:rStyle w:val="InternetLink"/>
            <w:sz w:val="20"/>
            <w:szCs w:val="20"/>
            <w:lang w:val="en-US"/>
          </w:rPr>
          <w:t>gdkb</w:t>
        </w:r>
        <w:r>
          <w:rPr>
            <w:rStyle w:val="InternetLink"/>
            <w:sz w:val="20"/>
            <w:szCs w:val="20"/>
          </w:rPr>
          <w:t>13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,  ответственный исполнитель Докучаева Эвелина Юрьевна, тел. 265-14-84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средств  краевого бюджета капитальный ремонт клинико-диагностической лаборатории (монтаж системы вытяжной вентиляции) согласно сметной документации (приложение №2) на</w:t>
      </w:r>
      <w:r>
        <w:rPr>
          <w:b/>
        </w:rPr>
        <w:t xml:space="preserve"> </w:t>
      </w:r>
      <w:r>
        <w:rPr>
          <w:sz w:val="20"/>
          <w:szCs w:val="20"/>
        </w:rPr>
        <w:t>сумму (начальная (максимальная) цена контракта)</w:t>
      </w:r>
      <w:r>
        <w:rPr>
          <w:b/>
          <w:sz w:val="20"/>
          <w:szCs w:val="20"/>
        </w:rPr>
        <w:t xml:space="preserve"> 499405 (Четыреста девяносто девять тысяч четыреста пять) рублей 87 коп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есто выполнения работ: г. Пермь, ул. Лебедева, 44 – неонатальный корпус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и выполнения работ: до 10 июля 2008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работ должна быть указана с учетом следующих расходов: на приобретение и доставку материалов, на перевозку, страхование, уплату таможенных пошлин, налогов, сборов, и других обязательных платеж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Авансовый платёж не предусмотрен. Расчет за выполненные работы производится безналичным путем в течение 20 (двадцати) дней с момента предоставления актов приемки выполненных работ КС-2, справки о стоимости выполненных работ и затрат КС-3, счета - фактуры на выполненные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указанных работ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20 мая 2008 г.</w:t>
      </w:r>
    </w:p>
    <w:p>
      <w:pPr>
        <w:pStyle w:val="Normal"/>
        <w:ind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17" w:right="-5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ind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>)   не   ранее 21 ма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от 5 до 10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врач МУ ГДКБ№13                                                           Токмакова О.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3">
    <w:name w:val="Основной текст 3"/>
    <w:basedOn w:val="Normal"/>
    <w:qFormat/>
    <w:pPr>
      <w:jc w:val="both"/>
    </w:pPr>
    <w:rPr>
      <w:color w:val="3366FF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3@mail.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04:56:00Z</dcterms:created>
  <dc:creator>Орлова ТМ</dc:creator>
  <dc:description/>
  <cp:keywords/>
  <dc:language>en-US</dc:language>
  <cp:lastModifiedBy>СОК</cp:lastModifiedBy>
  <cp:lastPrinted>2007-08-07T10:27:00Z</cp:lastPrinted>
  <dcterms:modified xsi:type="dcterms:W3CDTF">2008-05-07T07:34:00Z</dcterms:modified>
  <cp:revision>8</cp:revision>
  <dc:subject/>
  <dc:title>ИЗВЕЩЕНИЕ №19 от 4 мая 2008г</dc:title>
</cp:coreProperties>
</file>