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4 от 7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монтаж системы приточной вентиляции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монтаж системы приточной вентиляции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99977 (Четыреста девяносто девять тысяч девятьсот семьдесят семь) рублей 79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10 июл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0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1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6T09:18:00Z</dcterms:modified>
  <cp:revision>8</cp:revision>
  <dc:subject/>
  <dc:title>ИЗВЕЩЕНИЕ №19 от 4 мая 2008г</dc:title>
</cp:coreProperties>
</file>