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 67К/5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«На приобретение в муниципальную собственность жилых помещений для обеспечения жильем детей-сирот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жилищных отношений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</w:t>
        <w:tab/>
        <w:t xml:space="preserve">        «07»  мая  2008 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размещению заказов на поставку товаров широкого назначения (2)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 «На приобретение в муниципальную собственность жилых помещений для обеспечения жильем детей-сирот»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 xml:space="preserve">    </w:t>
      </w:r>
      <w:r>
        <w:rPr>
          <w:i/>
          <w:sz w:val="22"/>
          <w:szCs w:val="22"/>
        </w:rPr>
        <w:t>Аликин Александр Михайло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 xml:space="preserve">   Гобеджашвили Оксана Георгие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</w:t>
      </w:r>
      <w:r>
        <w:rPr>
          <w:i/>
          <w:sz w:val="22"/>
          <w:szCs w:val="22"/>
        </w:rPr>
        <w:t>Кузнецов Александр Александрович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жилищных отнош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Минх Фаина Алексе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Кирова,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4-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i/>
          <w:sz w:val="22"/>
          <w:szCs w:val="22"/>
          <w:u w:val="single"/>
        </w:rPr>
        <w:t>Предмет конкурса</w:t>
      </w:r>
      <w:r>
        <w:rPr>
          <w:sz w:val="22"/>
          <w:szCs w:val="22"/>
        </w:rPr>
        <w:t xml:space="preserve">: приобретение в муниципальную собственность жилых </w:t>
      </w:r>
      <w:r>
        <w:rPr>
          <w:bCs/>
          <w:sz w:val="22"/>
          <w:szCs w:val="22"/>
        </w:rPr>
        <w:t>помещений для формирования муниципального жилищного фонда, обеспечения жильем детей-сир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«30» апреля 2008 года (Протокол вскрытия конвертов с заявками на участие в открытом конкурсе    №  67К/5/1 от «30»  апреля 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6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90"/>
        <w:gridCol w:w="157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ок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иэлторская компания «Расселение. Оценка. Недвижимость»,  614000, г.Пермь, ул. Ленина, 6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жгихин Лев Викторович, г.Пермь, ул. Баумана, д.12, кв. 1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         Приложении № 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u w:val="single"/>
        </w:rPr>
        <w:t>принято единогласно</w:t>
      </w:r>
      <w:r>
        <w:rPr>
          <w:sz w:val="22"/>
          <w:szCs w:val="22"/>
        </w:rPr>
        <w:t>)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и признать участником конкурса следующего участника размещения заказа, </w:t>
      </w:r>
      <w:r>
        <w:rPr>
          <w:sz w:val="22"/>
          <w:szCs w:val="22"/>
        </w:rPr>
        <w:t>подавшего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ИП Ажгихин Лев Викторович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ему участнику размещения заказа, подавшего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670"/>
        <w:gridCol w:w="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иэлторская компания «Расселение. Оценка. Недвижимость»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, часть 1, ст.12 Закона № 94-ФЗ; раздел 1 конкурсной документ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документ, определяющий полномочия (устав, положение и др.) или выписка из указанных документов в части полномочий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На основании п. 4 ст. 27 Закона № 94-ФЗ «О размещении заказов на поставки товаров, выполнение работ, оказание услуг для государственных и муниципальных нужд» признать конкурс несостоявшимся, т.к. участником конкурса признан только один участник размещения заказа, подавший заявку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4"/>
          <w:szCs w:val="26"/>
        </w:rPr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4"/>
          <w:szCs w:val="26"/>
        </w:rPr>
        <w:t xml:space="preserve">_______________              </w:t>
      </w:r>
      <w:r>
        <w:rPr>
          <w:i/>
          <w:sz w:val="24"/>
          <w:szCs w:val="26"/>
        </w:rPr>
        <w:t>А.М. Аликин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TextBodyIndent"/>
        <w:ind w:left="120" w:firstLine="45"/>
        <w:jc w:val="both"/>
        <w:rPr>
          <w:i/>
          <w:i/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 xml:space="preserve">_______________             </w:t>
      </w:r>
      <w:r>
        <w:rPr>
          <w:i/>
          <w:sz w:val="24"/>
          <w:szCs w:val="26"/>
        </w:rPr>
        <w:t>О.Г. Гобеджашвили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 xml:space="preserve">_______________            </w:t>
      </w:r>
      <w:r>
        <w:rPr>
          <w:i/>
        </w:rPr>
        <w:t>А.А. Кузнец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    </w:t>
      </w:r>
      <w:r>
        <w:rPr>
          <w:i/>
        </w:rPr>
        <w:t>Колчанова Е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dc:language>en-US</dc:language>
  <cp:lastModifiedBy>Starkova</cp:lastModifiedBy>
  <cp:lastPrinted>2007-06-13T13:18:00Z</cp:lastPrinted>
  <dcterms:modified xsi:type="dcterms:W3CDTF">2008-05-07T05:42:00Z</dcterms:modified>
  <cp:revision>27</cp:revision>
  <dc:subject/>
  <dc:title>ПРОТОКОЛ № 01/03-07</dc:title>
</cp:coreProperties>
</file>