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7</w:t>
      </w:r>
    </w:p>
    <w:p>
      <w:pPr>
        <w:pStyle w:val="Normal"/>
        <w:ind w:firstLine="54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работ по замене фильтра в реанимационном отделении ожогового корпу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З «Городская больница №21» Кировского района г.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07» мая 2008</w:t>
      </w:r>
      <w:r>
        <w:rPr/>
        <w:t>г.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выполнение работ по замене фильтра в реанимационном отделении ожогового корпуса МУЗ «Городская больница №21» Кировского района г.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Style15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17/04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7 апрел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7 апреля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356952,55</w:t>
      </w:r>
      <w:r>
        <w:rPr>
          <w:color w:val="3C3C3C"/>
        </w:rPr>
        <w:t xml:space="preserve"> рублей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1 (одна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а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 - Климат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56952,55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</w:tbl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bCs/>
          <w:sz w:val="22"/>
          <w:szCs w:val="22"/>
        </w:rPr>
        <w:t>8. Дополнительно извещение (запрос котировок) было направлено следующим поставщикам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Style15"/>
        <w:ind w:right="375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) ООО «Экодом»;  2) ООО «Виста-Сервис»; 3) ООО «Смарт Климат»</w:t>
      </w:r>
    </w:p>
    <w:p>
      <w:pPr>
        <w:pStyle w:val="Style15"/>
        <w:spacing w:lineRule="atLeast" w:line="100"/>
        <w:ind w:right="374" w:hanging="0"/>
        <w:jc w:val="both"/>
        <w:rPr>
          <w:color w:val="FF0000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у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у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</w:t>
      </w:r>
    </w:p>
    <w:p>
      <w:pPr>
        <w:pStyle w:val="Style1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1. </w:t>
      </w:r>
      <w:r>
        <w:rPr>
          <w:color w:val="3C3C3C"/>
          <w:sz w:val="22"/>
          <w:szCs w:val="22"/>
        </w:rPr>
        <w:t>Признать процедуру размещения заказа способом запроса котировок не состоявшейся и з</w:t>
      </w:r>
      <w:r>
        <w:rPr>
          <w:sz w:val="22"/>
          <w:szCs w:val="22"/>
        </w:rPr>
        <w:t>аключить на «предмет закупки» Муниципальный контракт на сумму 356952,55 (Триста пятьдесят шесть тысяч девятьсот пятьдесят два рубля 55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ООО «Виста - Климат», как с единственным участником запроса котировок.</w:t>
      </w:r>
    </w:p>
    <w:p>
      <w:pPr>
        <w:pStyle w:val="Style15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0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17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07» ма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62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 – Клима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56952,5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ый участник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43:00Z</dcterms:created>
  <dc:creator>User</dc:creator>
  <dc:description/>
  <dc:language>en-US</dc:language>
  <cp:lastModifiedBy>User</cp:lastModifiedBy>
  <cp:lastPrinted>2008-05-07T08:35:00Z</cp:lastPrinted>
  <dcterms:modified xsi:type="dcterms:W3CDTF">2008-05-07T06:38:00Z</dcterms:modified>
  <cp:revision>10</cp:revision>
  <dc:subject/>
  <dc:title>Начальнику департамента </dc:title>
</cp:coreProperties>
</file>