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1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</w:rPr>
        <w:t>На   мебель</w:t>
      </w:r>
      <w:r>
        <w:rPr>
          <w:b w:val="false"/>
          <w:caps w:val="false"/>
          <w:smallCaps w:val="false"/>
          <w:sz w:val="24"/>
        </w:rPr>
        <w:t>_______________________________________________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ДОУ «Центр развития ребенка – детский сад № 49»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г. Пермь</w:t>
        <w:tab/>
        <w:tab/>
        <w:tab/>
        <w:tab/>
        <w:tab/>
        <w:tab/>
        <w:t xml:space="preserve"> «07» мая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узьмина Любовь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пеляева Людмил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льцева Нина Афанас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ортиева Татья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ойтикова Марина Евген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/>
      </w:pPr>
      <w:r>
        <w:rPr>
          <w:rFonts w:cs="Times New Roman" w:ascii="Times New Roman" w:hAnsi="Times New Roman"/>
          <w:b w:val="false"/>
          <w:sz w:val="24"/>
        </w:rPr>
        <w:t>Мебель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          </w:t>
      </w:r>
      <w:r>
        <w:rPr>
          <w:b w:val="false"/>
          <w:caps w:val="false"/>
          <w:smallCaps w:val="false"/>
          <w:sz w:val="24"/>
        </w:rPr>
        <w:t xml:space="preserve">(извещение №_1_ от 24.04.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          </w:t>
      </w:r>
      <w:r>
        <w:rPr>
          <w:b w:val="false"/>
          <w:caps w:val="false"/>
          <w:smallCaps w:val="false"/>
          <w:sz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lang w:val="en-US"/>
        </w:rPr>
        <w:t>www</w:t>
      </w:r>
      <w:r>
        <w:rPr>
          <w:b w:val="false"/>
          <w:caps w:val="false"/>
          <w:smallCaps w:val="false"/>
          <w:sz w:val="24"/>
        </w:rPr>
        <w:t>.</w:t>
      </w:r>
      <w:r>
        <w:rPr>
          <w:b w:val="false"/>
          <w:caps w:val="false"/>
          <w:smallCaps w:val="false"/>
          <w:sz w:val="24"/>
          <w:lang w:val="en-US"/>
        </w:rPr>
        <w:t>gorodperm</w:t>
      </w:r>
      <w:r>
        <w:rPr>
          <w:b w:val="false"/>
          <w:caps w:val="false"/>
          <w:smallCaps w:val="false"/>
          <w:sz w:val="24"/>
        </w:rPr>
        <w:t>.</w:t>
      </w:r>
      <w:r>
        <w:rPr>
          <w:b w:val="false"/>
          <w:caps w:val="false"/>
          <w:smallCaps w:val="false"/>
          <w:sz w:val="24"/>
          <w:lang w:val="en-US"/>
        </w:rPr>
        <w:t>ru</w:t>
      </w:r>
      <w:r>
        <w:rPr>
          <w:b w:val="false"/>
          <w:caps w:val="false"/>
          <w:smallCaps w:val="false"/>
          <w:sz w:val="24"/>
        </w:rPr>
        <w:t>) в сети Интернет 24.04.2008 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Максимальная цена муниципального контракта  17584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закупки             местный бюджет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роватки детские 3-х местные из березовой фанеры в количестве 15 шт., столы детские 2-х местные из березовой фанеры в количестве 13 шт., стул детский из березовой фанеры в количестве 24 шт., шкаф для верхней одежды из 5 ячеек из березовой фанеры в количестве 5 шт., скамейка из березовой фанеры в количестве 5 шт., шкаф гордероб 2-х створчатый из ЛДСП в количестве 1 шт., стенка для пед. кабинета из 4 шкафов в количестве 1 шт.  Наличие санитарно-эпидемиологического заключения, гигиеническая характеристика продукции.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лвинская, 23. МДОУ «ЦРР- д/сад № 49» г.Перм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7 дней со дня заключения муниципального контракт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146670 руб. (Сто сорок шесть тысяч шестьсот семьдесят руб.) 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Безналичным перечислением в течении 20-ти банковских дней после окончания выполненных работ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2296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229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Фабрика детской мебели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667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Гарантия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584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80.8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Фабрика детской мебели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667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Гарантия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584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8.2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33585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335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6496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Гарантия»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Стоимость услуг ООО «Гарантия» превышает стоимость услуг ООО «Фабрика детской мебели»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264.4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6496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Гарантия»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Стоимость услуг ООО «Гарантия» превышает стоимость услуг ООО «Фабрика детской мебели» 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8.3. 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kern w:val="2"/>
          <w:sz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установленным в извещении о проведении запроса котировок</w:t>
      </w:r>
      <w:r>
        <w:rPr>
          <w:kern w:val="2"/>
          <w:sz w:val="24"/>
        </w:rPr>
        <w:t>) предложена участником ООО «Фабрика детской мебели» и составила 146670 руб.</w:t>
      </w:r>
      <w:r>
        <w:rPr>
          <w:sz w:val="24"/>
        </w:rPr>
        <w:t>(Сто сорок шесть тысяч шестьсот семьдесят  рублей 00 копеек.)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Фабрика детской мебели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Г.Пермь ул. Куйбышева, 11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46670 руб. 00 коп. (Сто сорок шесть тысяч шестьсот семьдесят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Л.В.Кузьм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Л.А.Пепеля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Н.А.Мальц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Т.В.Хорти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М.Е.Войти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Л.А.Пепеля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____» ___________ 200_ г. №________________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caps/>
          <w:sz w:val="24"/>
        </w:rPr>
      </w:pPr>
      <w:r>
        <w:rPr>
          <w:b/>
          <w:caps/>
          <w:sz w:val="24"/>
        </w:rPr>
        <w:t>Результаты рассмотрения и оценки котировочных заявок</w:t>
      </w:r>
    </w:p>
    <w:p>
      <w:pPr>
        <w:pStyle w:val="TextBodyIndent"/>
        <w:rPr>
          <w:b/>
          <w:b/>
          <w:caps/>
          <w:sz w:val="2"/>
        </w:rPr>
      </w:pPr>
      <w:r>
        <w:rPr>
          <w:b/>
          <w:caps/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6009640" cy="31673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316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518"/>
                              <w:gridCol w:w="1253"/>
                              <w:gridCol w:w="1582"/>
                              <w:gridCol w:w="1134"/>
                              <w:gridCol w:w="241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57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57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57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249.4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518"/>
                        <w:gridCol w:w="1253"/>
                        <w:gridCol w:w="1582"/>
                        <w:gridCol w:w="1134"/>
                        <w:gridCol w:w="241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57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57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57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/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5:30:00Z</dcterms:created>
  <dc:creator>VOTA NГO А REGIONALIZAЗГO! SIM AO REFORЗO DO MUNICIPALISMO!</dc:creator>
  <dc:description>A REGIONALIZAЗГO Й UM ERRO COLOSSAL!</dc:description>
  <cp:keywords/>
  <dc:language>en-US</dc:language>
  <cp:lastModifiedBy>buhgalter2</cp:lastModifiedBy>
  <cp:lastPrinted>2008-05-07T11:30:00Z</cp:lastPrinted>
  <dcterms:modified xsi:type="dcterms:W3CDTF">2008-05-07T05:30:00Z</dcterms:modified>
  <cp:revision>2</cp:revision>
  <dc:subject>JOГO JARDIM x8?! PORRA! DIA 8 VOTA NГO!</dc:subject>
  <dc:title>ПРОТОКОЛ ОЦЕНКИ И СОПОСТАВЛЕНИЯ ЗАЯВОК НА УЧАСТИЕ В КОНКУРСЕ </dc:title>
</cp:coreProperties>
</file>