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4 от 07 ма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оказание услуг по </w:t>
      </w:r>
      <w:r>
        <w:rPr>
          <w:b/>
          <w:bCs/>
          <w:lang w:val="en-US"/>
        </w:rPr>
        <w:t>подготовк</w:t>
      </w:r>
      <w:r>
        <w:rPr>
          <w:b/>
          <w:bCs/>
        </w:rPr>
        <w:t>е</w:t>
      </w:r>
      <w:r>
        <w:rPr>
          <w:b/>
          <w:bCs/>
          <w:lang w:val="en-US"/>
        </w:rPr>
        <w:t xml:space="preserve"> и проведени</w:t>
      </w:r>
      <w:r>
        <w:rPr>
          <w:b/>
          <w:bCs/>
        </w:rPr>
        <w:t xml:space="preserve">ю молодежного общественного </w:t>
      </w:r>
      <w:r>
        <w:rPr>
          <w:b/>
          <w:bCs/>
          <w:lang w:val="en-US"/>
        </w:rPr>
        <w:t xml:space="preserve">конкур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исьмо солдату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подготовк</w:t>
      </w:r>
      <w:r>
        <w:rPr>
          <w:rFonts w:cs="Times New Roman" w:ascii="Times New Roman" w:hAnsi="Times New Roman"/>
          <w:bCs/>
          <w:sz w:val="20"/>
          <w:szCs w:val="20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и проведени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молодежного общественного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конкурса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«Письмо солдату»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center"/>
        <w:rPr>
          <w:b/>
          <w:b/>
        </w:rPr>
      </w:pP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подготовк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en-US"/>
        </w:rPr>
        <w:t xml:space="preserve"> и проведени</w:t>
      </w:r>
      <w:r>
        <w:rPr>
          <w:b/>
          <w:bCs/>
          <w:sz w:val="22"/>
          <w:szCs w:val="22"/>
        </w:rPr>
        <w:t xml:space="preserve">ю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молодежного общественного </w:t>
      </w:r>
      <w:r>
        <w:rPr>
          <w:b/>
          <w:bCs/>
          <w:sz w:val="22"/>
          <w:szCs w:val="22"/>
          <w:lang w:val="en-US"/>
        </w:rPr>
        <w:t>конкурса</w:t>
      </w:r>
      <w:r>
        <w:rPr>
          <w:b/>
          <w:bCs/>
          <w:sz w:val="22"/>
          <w:szCs w:val="22"/>
        </w:rPr>
        <w:t xml:space="preserve">                          «Письмо солдату»</w:t>
      </w:r>
      <w:r>
        <w:rPr>
          <w:b/>
          <w:sz w:val="22"/>
          <w:szCs w:val="22"/>
        </w:rPr>
        <w:t>: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част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09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ить участие в конкурсе не менее 1000 учащихся 8-11 классов,  в возрасте от 14 до 18 лет, из не менее 50 муниципальных общеобразователь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 к участник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конкурсе принимают участие только учащиеся 8,9,10,11 классов школ города Пер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явкой для участия в конкурсе является письмо (к письмам могут прилагаться сувениры, рисунки, сделанные руками школьников) с приложенной к нему информацией об авторе (ФИО, № школы, класса, номер телефона, адрес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 xml:space="preserve"> Требования к оформлению письм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Письмо может быть напечатано на компьютере или написано от руки, объем письма не ограниче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 Письмо может содержать: авторские стихи, рассказы, истории из жизни, последние новости из жизни города; интересующие вопросы солдату; благодарность солдату за его службу и напутств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Условия проведения и продолжительность конкур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ab/>
              <w:t>Концепцией конкурса необходимо достигнуть цели — создания условий для военно-патриотического воспитания старшеклассников и моральной поддержки солдат срочной службы. В связи с этим конкурс должен обеспеч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едоставление возможности участникам конкурса раскрыть свои  творческие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едоставление возможности военнослужащим почувствовать поддержку молодых земля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Конкурс должен состоять не менее чем из  трех эта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 этап.  Отборочный (заочный). Дата проведения с 19 по 30 мая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беспечить организацию следующих мероприятий в первом этапе конкур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Разработку плана подготовки и проведения конкурса, </w:t>
            </w:r>
            <w:r>
              <w:rPr>
                <w:bCs/>
                <w:sz w:val="20"/>
                <w:szCs w:val="20"/>
              </w:rPr>
              <w:t>представить</w:t>
            </w:r>
            <w:r>
              <w:rPr>
                <w:bCs/>
                <w:sz w:val="20"/>
                <w:szCs w:val="20"/>
                <w:lang w:val="en-US"/>
              </w:rPr>
              <w:t xml:space="preserve"> план  Заказчик</w:t>
            </w:r>
            <w:r>
              <w:rPr>
                <w:bCs/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  <w:lang w:val="en-US"/>
              </w:rPr>
              <w:t xml:space="preserve"> не позднее 14 мая 2008 г. Требования: структурированный план с датами исполн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Разработку дизайна единого стиля конкурса, </w:t>
            </w:r>
            <w:r>
              <w:rPr>
                <w:bCs/>
                <w:sz w:val="20"/>
                <w:szCs w:val="20"/>
              </w:rPr>
              <w:t>представить макеты</w:t>
            </w:r>
            <w:r>
              <w:rPr>
                <w:bCs/>
                <w:sz w:val="20"/>
                <w:szCs w:val="20"/>
                <w:lang w:val="en-US"/>
              </w:rPr>
              <w:t xml:space="preserve">  Заказчик</w:t>
            </w:r>
            <w:r>
              <w:rPr>
                <w:bCs/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  <w:lang w:val="en-US"/>
              </w:rPr>
              <w:t xml:space="preserve"> не позднее 14 мая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ассылку положений потенциальным участникам конкурса, не менее 250 муниципальным общеобразовательным учреждения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бор не менее 1000 писем участников конкурса (с 19 по26 мая 2008 г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Разработку компетентных критерий оценки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наличие высококвалифицированного и компетентного состава конкурсной комиссии в количестве не менее 20 человек, имеющих опыт работы по патриотическому воспитанию детей и молодежи не менее 10 лет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Проверку не менее 1000 писем в течение не более 3-х рабочих дн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Отбор лучших 30 писем, самых дружных 3 классов (написавших большее количество писем) и 1 самой активной школы (написавших большее количество писем)оргкомитетом для награждения (27-30 мая 2008 г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Проведение пресс-конференции для участников конкур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 этап. Церемония награждения. Дата проведения 6 июня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беспечить организацию следующих мероприятий во втором этапе конкур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09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Разработку сценария церемонии награждения. Сценарий представить Заказчику до 25 мая 2008 г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сценарию: церемония награждения победителей конкурса должна отвечать современным представлениям о методах патриотического воспитания детей и молодеж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09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</w:rPr>
              <w:t>Использование в церемонии награждения</w:t>
            </w:r>
            <w:r>
              <w:rPr>
                <w:bCs/>
                <w:sz w:val="20"/>
                <w:szCs w:val="20"/>
                <w:lang w:val="en-US"/>
              </w:rPr>
              <w:t xml:space="preserve"> звукового оборудования, мультимедийного проектора, экрана, ноутбук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звуковому оборудованию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звукоакустический комплект (мощность не менее 2 кВт) с проигрывателем с возможность воспроизведения CD, MP3 форма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пульт микшерный (8 каналов с обработкой зву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радио микрофоны, 2 штуки, с комплектом исправных запасных батареек для каждого микроф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- шнуровые микрофоны, 2 штук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две регулируемые стойки для шнуровых микрофон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обеспечение подключения звуков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проектору и экрану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оектор DLP с разрешением не менее 1024*768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экран размером не менее 2*1,5 мет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формление помещения в рамках темы и символики конкурса. Эскиз оформления предоставить Заказчику на утверждение до 25 мая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Участие на церемонии награждения не менее 150 человек – участников конкурса в возрасте от 14 до 18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 этап. Отправка писем в воинские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рганизация и проведение третьего этапа осуществляется Заказчико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Место провед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омещение для проведения церемонии предоставляется Заказчико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дровое обеспеч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менеджмент и администрирование заочного (сбор и обработка писем школьников) и очного (объявление победителей, церемония награждения) этапов конкурса из числа своего штатного персонала или привлеченных специалистов. Список из 10 специалистов с личными резюме и описанием функциональных обязанностей, должен быть предоставлены Заказчику, после чего Заказчик выберет не более 4 специалистов для работы над конкурсо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менеджерам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личие опыта работы по подготовке и проведению творческих конкурсов, массовых мероприятий на городском уровне; опыта сотрудничества с не менее 30 общеобразовательными учреждениями города по организации и реализации городских мероприятий, по реализации долгосрочных детских молодежных проектов в течение не менее 2-х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фера деятельности менеджеров: руководство над организацией и проведением конкурса, курирование каждого эта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высококвалифицированную работу режиссера на финальном этапе конкурса - церемонии награждения и на  репетициях не менее 5 час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режиссеру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личие опыта работы по подготовке и проведению творческих, военно-патриотических конкурсов, городских массов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высококвалифицированную работу дизайнера для разработки символики, дипломов конкурс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дизайнеру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личие опыта разработки единого стиля мероприятия, мультимедиа презент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высококвалифицированную работу ведущего на конкурс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ведущему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личие опыта проведения церемонии награждения на городском уров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Обеспечить высококвалифицированную работу звукорежиссера и технического персонала  на конкурс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 к звукорежиссеру и техническому персоналу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личие опыта в подготовке и проведении массовых мероприят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еспечение информационной поддержки конкур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ссылку пресс-релизов в СМИ города Перми (не менее 4-х телеканалов, не менее 5 радиостанций, не менее 15 газет и журналов), по началу конкурса и по итогам конкурса . Тексты пресс-релизов  утвердить Заказчи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еспечить информационное сопровождение конкурса (положение о конкурсе, баннер, ход проведения, публикация итогов конкурса, писем победителей) в сети Интернет на главной странице сайта с посещаемостью не менее 2000 просмотров в день, с молодежной целевой аудиторией в возрасте 14-18 ле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беспечение призового фон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беспечить призы для награждения индивидуальных участни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- не менее 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0 наборов, беспроводные клавиатура и мышь - комплект беспроводной USB A4Tech RKS-2570D, Anti RSI (или эквивалент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беспечить призы для награждения активных клас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- организовать не менее 3-х игр в пейнтбол, в черте города Перми (с возможностью добраться до места игры на общественном транспорте), для групп из не менее 30 человек на одну игр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дату проведения игры необходимо установить в срок с 16 по 30 июня 2008 г. по согласованию с победителями конкур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время игры не менее 2-х ча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игра должна отвечать требованиям безопасности, предъявляемым к аналогичным спортивным игр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на время игры необходимо сопровождение квалифицированного инструк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720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беспечить дипломы для награждения побед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Требов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- не менее 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3 дипломов формата А4, с полноцветной цифровой печат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диплом должен иметь оригинальный макет, соответствующий единой символике конкур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 диплом должен быть оформлен в рам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50000 (Сто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szCs w:val="20"/>
          <w:lang w:val="en-US"/>
        </w:rPr>
        <w:t>подготовк</w:t>
      </w:r>
      <w:r>
        <w:rPr>
          <w:bCs/>
          <w:szCs w:val="20"/>
        </w:rPr>
        <w:t>е</w:t>
      </w:r>
      <w:r>
        <w:rPr>
          <w:bCs/>
          <w:szCs w:val="20"/>
          <w:lang w:val="en-US"/>
        </w:rPr>
        <w:t xml:space="preserve"> и проведени</w:t>
      </w:r>
      <w:r>
        <w:rPr>
          <w:bCs/>
          <w:szCs w:val="20"/>
        </w:rPr>
        <w:t>и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молодежного общественного</w:t>
      </w:r>
      <w:r>
        <w:rPr>
          <w:b/>
          <w:bCs/>
          <w:szCs w:val="20"/>
        </w:rPr>
        <w:t xml:space="preserve"> </w:t>
      </w:r>
      <w:r>
        <w:rPr>
          <w:bCs/>
          <w:szCs w:val="20"/>
          <w:lang w:val="en-US"/>
        </w:rPr>
        <w:t xml:space="preserve">конкурса </w:t>
      </w:r>
      <w:r>
        <w:rPr>
          <w:bCs/>
          <w:szCs w:val="20"/>
        </w:rPr>
        <w:t>«Письмо солдату»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08 мая 2008 г. по 14 мая 2008 г. (с 9 часов 00 минут  до 18 часов 00 минут),   15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15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6"/>
      <w:szCs w:val="16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5-07T08:18:00Z</dcterms:modified>
  <cp:revision>40</cp:revision>
  <dc:subject/>
  <dc:title>ЗАПРОС КОТИРОВОЧНОЙ ЦЕНЫ</dc:title>
</cp:coreProperties>
</file>