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3 от 7 мая 200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проведении запроса котировок на оказание услуг по  хран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ованных объектов мелкорозничной сети и рекламных конструкций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1.   Заказчик - администрация Ленинского района (614000, г. Пермь, ул. Кирова, 59, каб. 38, контактный телефон 212-50-8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le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едусматривает осуществить способом запроса котировок оказание услуг по хранению демонтированных объектов мелкорозничной сети и рекламных конструкций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нтированных объектов мелкорозничной сети и рекламных конструкций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хра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легковой торговый «Купа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 конструкция (щи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ная 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 конструкция (щи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 конструкция (щи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 конструкция (щит на фасад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 конструкция (настенное панн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 конструкция (щи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 конструкция (щи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 конструкция (флагшт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Требования к  оказанию услуг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 погрузка  объектов на транспортное средство Исполнителя с места временного хранения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 г. Пермь, Кировский район, ул. Светлогорская,16)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Cs/>
        </w:rPr>
        <w:t>-  транспортировка  объектов к месту ихо хран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- обеспечение сохранности принятых на хранение объектов до 31.10.2008г.</w:t>
      </w:r>
    </w:p>
    <w:p>
      <w:pPr>
        <w:pStyle w:val="Normal"/>
        <w:jc w:val="both"/>
        <w:rPr/>
      </w:pPr>
      <w:r>
        <w:rPr/>
        <w:t>2. Источник финансирования: бюджет города Перми.</w:t>
      </w:r>
    </w:p>
    <w:p>
      <w:pPr>
        <w:pStyle w:val="Normal"/>
        <w:jc w:val="both"/>
        <w:rPr/>
      </w:pPr>
      <w:r>
        <w:rPr/>
        <w:t>3.Место выполнения работ: г. Пермь.</w:t>
      </w:r>
    </w:p>
    <w:p>
      <w:pPr>
        <w:pStyle w:val="Normal"/>
        <w:jc w:val="both"/>
        <w:rPr/>
      </w:pPr>
      <w:r>
        <w:rPr/>
        <w:t>4.Сроки выполнения работ: с даты подписания муниципального контракта по 31.10.2008г.</w:t>
      </w:r>
    </w:p>
    <w:p>
      <w:pPr>
        <w:pStyle w:val="Normal"/>
        <w:jc w:val="both"/>
        <w:rPr/>
      </w:pPr>
      <w:r>
        <w:rPr/>
        <w:t>5.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jc w:val="both"/>
        <w:rPr/>
      </w:pPr>
      <w:r>
        <w:rPr/>
        <w:t>6.Максимальная цена контракта: 140 303,35 рубле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7.Место, срок подачи котировочных заявок: администрация Ленинского района</w:t>
      </w:r>
      <w:r>
        <w:rPr>
          <w:i/>
        </w:rPr>
        <w:t>,</w:t>
      </w:r>
      <w:r>
        <w:rPr/>
        <w:t xml:space="preserve"> 614000,                 г. Пермь, ул. Кирова, 59, каб.38, тел: 212-50-80, факс: 212-33-33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permlenadm@mail.ru</w:t>
        </w:r>
      </w:hyperlink>
      <w:r>
        <w:rPr/>
        <w:t>, (в рабочие дни: с 9.00 до 18.00 ч., пятница с 9.00 до 17.00 ч., перерыв с 12.00 до 13.00 ч.). Заявки принимаются</w:t>
      </w:r>
      <w:r>
        <w:rPr>
          <w:rStyle w:val="StrongEmphasis"/>
        </w:rPr>
        <w:t xml:space="preserve"> </w:t>
      </w:r>
      <w:r>
        <w:rPr/>
        <w:t>до 18.00 ч. 15 мая 2008 года. Заявки, представленные после 18.00 ч. 15 мая 2008 года, к рассмотрению не принимаются. Заседание котировочной комиссии по рассмотрению заявок состоится 16 мая 2008 года в 10.00 ч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Style w:val="StrongEmphasis"/>
          <w:b w:val="false"/>
        </w:rPr>
        <w:t>8. Срок и условия оплаты</w:t>
      </w:r>
      <w:r>
        <w:rPr/>
        <w:t xml:space="preserve">: </w:t>
      </w:r>
      <w:r>
        <w:rPr>
          <w:color w:val="000000"/>
        </w:rPr>
        <w:t xml:space="preserve">Оплата за оказанные услуги  осуществляется Заказчиком </w:t>
      </w:r>
      <w:r>
        <w:rPr/>
        <w:t xml:space="preserve">в течение 10 банковских дней после подписания сторонами акта сдачи-приемки оказанных услуг, в соответствии с условиями муниципального контракта, по безналичному расчету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9. Определение победителя в запросе котировок: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0.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rodper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оказание услуг по хранению демонтированных объектов мелкорозничной сети и рекламных конструкций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>форма котировочной заявки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                     2)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Первый заместитель</w:t>
      </w:r>
    </w:p>
    <w:p>
      <w:pPr>
        <w:pStyle w:val="Normal"/>
        <w:rPr/>
      </w:pPr>
      <w:r>
        <w:rPr/>
        <w:t>главы администрации</w:t>
        <w:tab/>
        <w:tab/>
        <w:tab/>
        <w:tab/>
        <w:tab/>
        <w:tab/>
        <w:tab/>
        <w:tab/>
        <w:tab/>
        <w:t xml:space="preserve">           А.С.Юдин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080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);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57:00Z</dcterms:created>
  <dc:creator>38user025</dc:creator>
  <dc:description/>
  <dc:language>en-US</dc:language>
  <cp:lastModifiedBy>38user587</cp:lastModifiedBy>
  <cp:lastPrinted>2008-05-06T16:17:00Z</cp:lastPrinted>
  <dcterms:modified xsi:type="dcterms:W3CDTF">2008-05-07T03:47:00Z</dcterms:modified>
  <cp:revision>23</cp:revision>
  <dc:subject/>
  <dc:title>Текст извещения</dc:title>
</cp:coreProperties>
</file>