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3 от «7» ма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работы по реконструкции кладбища «Воинское» в г. Перм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проектные работы по реконструкции кладбища «Воинское» в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проектные работы по реконструкции кладбища «Воинское» в г. Перми</w:t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ание для проек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рмской городской Думы«О бюджете города Перми на 2008 и на период до 2010» от 27.11.2007. №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ид строитель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тадийность проек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адийное – Р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Технико - экономические показател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кладбища – 0,97га, </w:t>
            </w:r>
          </w:p>
          <w:p>
            <w:pPr>
              <w:pStyle w:val="Normal"/>
              <w:rPr/>
            </w:pPr>
            <w:r>
              <w:rPr/>
              <w:t xml:space="preserve">количество надмогильных сооружений – 1250шт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Разработка проектных решен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женерно-топографическую  съемку кладбища с указанием каждого  памятника и существующих деревьев;</w:t>
            </w:r>
          </w:p>
          <w:p>
            <w:pPr>
              <w:pStyle w:val="Normal"/>
              <w:rPr/>
            </w:pPr>
            <w:r>
              <w:rPr/>
              <w:t>выполнить благоустройство кладбища с учетом существующего рельефа, в т.ч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отвод воды с территор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ограждение кладбищ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ружное освещение;</w:t>
            </w:r>
          </w:p>
          <w:p>
            <w:pPr>
              <w:pStyle w:val="Normal"/>
              <w:rPr/>
            </w:pPr>
            <w:r>
              <w:rPr/>
              <w:t>разработать проект надмогильного сооружения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Требования            к архитектурно- планировочным  решения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ыполнить в соответствии с заданием  заказчика;</w:t>
            </w:r>
          </w:p>
          <w:p>
            <w:pPr>
              <w:pStyle w:val="Normal"/>
              <w:rPr/>
            </w:pPr>
            <w:r>
              <w:rPr/>
              <w:t>Согласовать:</w:t>
            </w:r>
          </w:p>
          <w:p>
            <w:pPr>
              <w:pStyle w:val="Normal"/>
              <w:rPr/>
            </w:pPr>
            <w:r>
              <w:rPr/>
              <w:t>с городским советом ветеранов ВОВ;</w:t>
            </w:r>
          </w:p>
          <w:p>
            <w:pPr>
              <w:pStyle w:val="Normal"/>
              <w:rPr/>
            </w:pPr>
            <w:r>
              <w:rPr/>
              <w:t>с Пермским отделением  фонда мира;</w:t>
            </w:r>
          </w:p>
          <w:p>
            <w:pPr>
              <w:pStyle w:val="Normal"/>
              <w:rPr/>
            </w:pPr>
            <w:r>
              <w:rPr/>
              <w:t>с ДПиР территории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Особые условия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положительное заключение Государственной экспертиз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spacing w:val="-4"/>
        </w:rPr>
        <w:t>60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30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8"/>
        <w:rPr/>
      </w:pP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.</w:t>
      </w:r>
    </w:p>
    <w:p>
      <w:pPr>
        <w:pStyle w:val="Style15"/>
        <w:ind w:firstLine="708"/>
        <w:rPr/>
      </w:pPr>
      <w:r>
        <w:rPr/>
        <w:t>Заказчиком предусмотрен аванс в размере 30 % от общей стоимости проектных работ, указанных в котировочной заяв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котировке на проектные работы по реконструкции кладбища «Воинское» в г. Перми, просим представить котировочную заявку (по форме согласно приложения № 1) по вышеуказанному адресу  </w:t>
      </w:r>
      <w:r>
        <w:rPr>
          <w:b/>
        </w:rPr>
        <w:t xml:space="preserve">до 18 часов 00 минут «19» мая              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4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8-05-07T06:25:00Z</dcterms:modified>
  <cp:revision>30</cp:revision>
  <dc:subject/>
  <dc:title>ЗАПРОС КОТИРОВОЧНОЙ ЦЕНЫ</dc:title>
</cp:coreProperties>
</file>