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</w:rPr>
        <w:t>на проектные работы по реконструкции кладбища «Воинское» в г. Пер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598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ание для проектирования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ермской городской Думы«О бюджете города Перми на 2008 и на период до 2010» от 27.11.2007. №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ид строительства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61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тадийность проектирования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дийное – Р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нико - экономические показатели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кладбища – 0,97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дмогильных сооружений – 1250шт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зработка проектных решений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инженерно-топографическую  съемку кладбища с указанием каждого  памятника и существующих деревье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ить благоустройство кладбища с учетом существующего рельефа, в т.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отвод воды с территор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ограждение кладбищ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ружное освещ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ект надмогильного сооружения</w:t>
            </w:r>
          </w:p>
          <w:p>
            <w:pPr>
              <w:pStyle w:val="Normal"/>
              <w:ind w:righ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Требования            к архитектурно- планировочным  решениям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ыполнить в соответствии с заданием  заказч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ородским советом ветеранов 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рмским отделением  фонда м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ПиР территории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Особые условия 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положительное заключение Государственной экспертизы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52:00Z</dcterms:created>
  <dc:creator>Диев</dc:creator>
  <dc:description/>
  <cp:keywords/>
  <dc:language>en-US</dc:language>
  <cp:lastModifiedBy>Ahmed</cp:lastModifiedBy>
  <cp:lastPrinted>2008-04-29T12:05:00Z</cp:lastPrinted>
  <dcterms:modified xsi:type="dcterms:W3CDTF">2008-05-06T07:57:00Z</dcterms:modified>
  <cp:revision>14</cp:revision>
  <dc:subject/>
  <dc:title>Согласовано:</dc:title>
</cp:coreProperties>
</file>