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3 от «07» ма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ектные работы по реконструкции кладбища «Воинское» в г. Перм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/>
      </w:pPr>
      <w:r>
        <w:rPr/>
        <w:t>1.1.На основании приказа и.о. директора учреждения от «04» мая 2008 года №38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проектные работы по реконструкции кладбища «Воинское» в                 г. Перми в соответствии с техническим заданием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задание на проектирование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ложение № 2 – расчет стоимости работ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календарный план рабо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лицензия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, чем срок окончания работ, включающей виды работ указанные в техническом задании (приложение №6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иложение № 5 – график погашения аванса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е № 6 – техническое задание. 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ребованиями ГОСТ, СНиП, иной нормативной и технической документации (указанной в задании на проектировании), указан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 Сроки выполнения работ: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60  календарных дней  с момента заключения муниципально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отдельных этапов работ закреплены в календарном плане – Приложение № 3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                  на участие в запросе котировке цен  Подрядчика, составляет ________________________________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                       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Заказчиком предусмотрен аванс в размере 30 % от общей стоимости проектных работ, указанных в котировочной заявке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4 (четырех) экземплярах сброшюрованных в альбомы и в одном экземпляре в электронном виде (на компакт диск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дефектов,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-сметной документации, далее ПС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СД третьим лицам без согласования 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 При выполнении данных работ Подрядчик обязан иметь лицензию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                              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5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7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 и иной документ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/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отсутствие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6). Заказчик имеет право в одностороннем порядке расторгнуть настоящий муниципальный контракт, письменно уведомив об этом Подрядчика за 10 дн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6. 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</w:rPr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                       25 %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Удержание штрафов, пеней, неустойки производится Заказчиком при расчетах согласно          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5-06T10:35:00Z</cp:lastPrinted>
  <dcterms:modified xsi:type="dcterms:W3CDTF">2008-05-07T06:33:00Z</dcterms:modified>
  <cp:revision>47</cp:revision>
  <dc:subject/>
  <dc:title>Согласовано:</dc:title>
</cp:coreProperties>
</file>